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1199" w:hanging="0"/>
        <w:rPr/>
      </w:pPr>
      <w:r>
        <w:rPr/>
        <w:t xml:space="preserve">ЗАТВЕРДЖЕНО </w:t>
      </w:r>
    </w:p>
    <w:p>
      <w:pPr>
        <w:pStyle w:val="Heading1"/>
        <w:ind w:left="11199" w:hanging="0"/>
        <w:rPr/>
      </w:pPr>
      <w:r>
        <w:rPr/>
        <w:t xml:space="preserve">розпорядження голови  </w:t>
      </w:r>
    </w:p>
    <w:p>
      <w:pPr>
        <w:pStyle w:val="Heading1"/>
        <w:ind w:left="11199" w:hanging="0"/>
        <w:rPr/>
      </w:pPr>
      <w:r>
        <w:rPr/>
        <w:t xml:space="preserve">районної державної  </w:t>
      </w:r>
    </w:p>
    <w:p>
      <w:pPr>
        <w:pStyle w:val="Heading1"/>
        <w:ind w:left="11199" w:hanging="0"/>
        <w:rPr/>
      </w:pPr>
      <w:r>
        <w:rPr/>
        <w:t xml:space="preserve">адміністрації </w:t>
      </w:r>
    </w:p>
    <w:p>
      <w:pPr>
        <w:pStyle w:val="Heading1"/>
        <w:ind w:left="11199" w:hanging="0"/>
        <w:rPr/>
      </w:pPr>
      <w:r>
        <w:rPr/>
        <w:t xml:space="preserve">від </w:t>
      </w:r>
      <w:r>
        <w:rPr>
          <w:lang w:val="ru-RU"/>
        </w:rPr>
        <w:t>29</w:t>
      </w:r>
      <w:r>
        <w:rPr/>
        <w:t xml:space="preserve"> червня 2010 року  № </w:t>
      </w:r>
      <w:r>
        <w:rPr>
          <w:lang w:val="ru-RU"/>
        </w:rPr>
        <w:t>262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Heading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АН  РОБО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 державної  адміністрації  на  ІІІ квартал 2010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Style w:val="HTML"/>
          <w:sz w:val="28"/>
          <w:u w:val="single"/>
          <w:lang w:val="uk-UA"/>
        </w:rPr>
        <w:t>І. Перелік основних питань для розгляду на засіданнях колегії райдержадміністрації</w:t>
      </w:r>
    </w:p>
    <w:p>
      <w:pPr>
        <w:pStyle w:val="Normal"/>
        <w:jc w:val="both"/>
        <w:rPr>
          <w:rStyle w:val="HTML"/>
          <w:b/>
          <w:b/>
          <w:sz w:val="28"/>
          <w:u w:val="single"/>
          <w:lang w:val="uk-UA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хід </w:t>
            </w:r>
            <w:r>
              <w:rPr>
                <w:sz w:val="28"/>
                <w:szCs w:val="28"/>
              </w:rPr>
              <w:t xml:space="preserve">виконання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грами економічного та соціального розвитку району за</w:t>
            </w:r>
            <w:r>
              <w:rPr>
                <w:sz w:val="28"/>
                <w:szCs w:val="28"/>
                <w:lang w:val="uk-UA"/>
              </w:rPr>
              <w:t xml:space="preserve"> підсумками І піврічч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>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тальний аналіз ефективності проведених заходів, передбачених програм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9 лип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22.07.2010р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 голови, керівник апарату райдержадміністрації, відділ економіки, інші структурні підрозділ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зведеного бюджету району за І півріччя 2010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фінансово-бюджетної ситуації в районі за І півріччя 2010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9 липн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22.07.2010р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йдержадміністрації Ю.І.Динько, 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Програми розвитку малого підприємництва у Володимир-Волинському районі на 2009-2010 роки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ційно-аналітична оцінка ходу виконання Програми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9 липн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22.07.2010р.)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йдержадміністрації Ю.І.Динько, 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підготовки господарського комплексу району до роботи в осінньо-зимовий період 2010-2011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т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6 серп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19.08.2010р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йдержадміністрації Ю.І.Динько, 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контролю за виконанням Законів України, актів і доручень Президента України, Кабінету Міністрів України, розпоряджень і доручень голови обласної та районної державних адміністраці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0" w:after="119"/>
              <w:jc w:val="both"/>
              <w:rPr/>
            </w:pPr>
            <w:r>
              <w:rPr>
                <w:sz w:val="28"/>
                <w:szCs w:val="28"/>
                <w:lang w:val="ru-RU"/>
              </w:rPr>
              <w:t>Інформаційно аналітична</w:t>
            </w:r>
            <w:r>
              <w:rPr>
                <w:sz w:val="28"/>
                <w:szCs w:val="28"/>
              </w:rPr>
              <w:t xml:space="preserve">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6 серп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19.08.2010р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айдержадміністрації Ю.І.Гимон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утримання доріг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стану утримання доріг на території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30 верес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23.09.2010р.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Ю.І.Динько, відділ житлово-комунального господарства та розвитку інфраструктури райдержадміністрації, Устилузький міський та сільські голови, філії «Володимир-Волинська дорожньо-експлуатаційна дільниця», «Володимир-Волинський автодор»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медичного обслуговування населення району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стану медичного обслуговування населення району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30 верес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23.09.2010р.)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ступник голови райдержадміністрації П.Г.Михальченко, відділ охорони здоров</w:t>
            </w:r>
            <w:r>
              <w:rPr>
                <w:rFonts w:cs="Symbol" w:ascii="Symbol" w:hAnsi="Symbol"/>
                <w:sz w:val="28"/>
                <w:szCs w:val="28"/>
              </w:rPr>
              <w:t></w:t>
            </w:r>
            <w:r>
              <w:rPr>
                <w:sz w:val="28"/>
                <w:szCs w:val="28"/>
              </w:rPr>
              <w:t>я райдержадміністрації, центральна районна лікарня</w:t>
            </w:r>
          </w:p>
        </w:tc>
      </w:tr>
    </w:tbl>
    <w:p>
      <w:pPr>
        <w:pStyle w:val="Normal"/>
        <w:jc w:val="center"/>
        <w:rPr/>
      </w:pPr>
      <w:r>
        <w:rPr>
          <w:rStyle w:val="HTML"/>
          <w:sz w:val="28"/>
          <w:u w:val="single"/>
          <w:lang w:val="uk-UA"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rStyle w:val="HTML"/>
          <w:b/>
          <w:b/>
          <w:sz w:val="28"/>
          <w:u w:val="single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sz w:val="28"/>
          <w:lang w:val="uk-UA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  <w:lang w:val="uk-UA"/>
        </w:rPr>
        <w:t>за участю голови райдержадміністрації В.М. Скуби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хід виконання Комплексної програми енергозбереження у Володимир-Волинському районі на 2007-2010 роки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ходу виконанн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Ю.І.Динько, 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про роботу районного центру соціальних служб для сім’ї, дітей та молоді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роботи центру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Заступник голови райдержадміністрації П.Г.Михальченко, районний центр </w:t>
            </w:r>
            <w:r>
              <w:rPr>
                <w:szCs w:val="28"/>
              </w:rPr>
              <w:t>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хід підготовки до відзначення в районі Дня Державного Прапора України та Дня Незалежності України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належної підготовки до відзначення державних свят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 xml:space="preserve">Заступник голови райдержадміністрації П.Г.Михальченко, </w:t>
            </w:r>
            <w:r>
              <w:rPr>
                <w:szCs w:val="28"/>
              </w:rPr>
              <w:t>відділ з питань внутрішньої політики та зв’язків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забезпечення в районі соціального захисту працівників, зайнятих у шкідливих та важких умовах праці на підприємствах та організаціях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забезпечення належного контролю за станом соціального захисту працівників, зайнятих у важких та шкідливих умовах пра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ший заступник голови райдержадміністрації Ю.І.Динько,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підготовки закладів освіти та культури району до роботи в осінньо-зимовий пері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стану готовності та вжиття, у разі необхідності, заходів щодо виправлення ситу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аступник голови райдержадміністрації П.Г.Михальченко, відділи освіти,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стан та тенденції на ринку праці </w:t>
            </w:r>
            <w:r>
              <w:rPr>
                <w:sz w:val="28"/>
                <w:szCs w:val="28"/>
                <w:lang w:val="uk-UA"/>
              </w:rPr>
              <w:t>району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ситуації на ринку праці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Перший заступник голови райдержадміністрації Ю.І.Динько, міськрайонний центр зайнятості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віт про роботу архівного відділу райдержадміністрації 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Керівник апарату райдержадміністрації Ю.І.Гимон, архівний відділ райдерж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Style w:val="HTML"/>
          <w:sz w:val="28"/>
          <w:lang w:val="uk-UA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  <w:lang w:val="uk-UA"/>
        </w:rPr>
        <w:t>за участю першого заступника голови райдержадміністрації Ю.І. Динька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хід виконання Програми підтримки індивідуального житлового будівництва на селі «Власний дім» на 2006-2011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ход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охоплення колективно-договірним регулюванням трудових відносин з найманими працівниками підприємств, установ та організацій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забезпечення стовідсоткового охоплення колективно-договірним регулюванням трудових віднос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підготовки до Волинського інвестиційного форум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забезпечення належної презентації району та залучення інвести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иконання Програми забезпечення пожежної безпеки населених пунктів та об’єктів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з питань надзвичайних ситуацій райдерж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Style w:val="HTML"/>
          <w:sz w:val="28"/>
          <w:lang w:val="uk-UA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  <w:lang w:val="uk-UA"/>
        </w:rPr>
        <w:t>за участю заступника голови райдержадміністрації М.С. Супруновича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хід збирання врожаю зернових 2010 року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ходу робіт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п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розрахунків за оренду земельних часток (паїв), майна та сплати інших платежів сільськогосподарськими підприємствами району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ційно-аналітична оцінка фінансової дисципліни сільгосптоваровиробників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рп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підготовки тваринницьких ферм та інших виробничих приміщень до роботи в осінньо-зимовий період 2009-2010 років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стану готовності, вжиття, у разі необхідності, заходів щодо покращення ситуації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Style w:val="HTML"/>
          <w:sz w:val="28"/>
          <w:lang w:val="uk-UA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  <w:lang w:val="uk-UA"/>
        </w:rPr>
        <w:t>за участю заступника голови райдержадміністрації П.Г. Михальченка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хід виконання районної Програми підтримки сім’ї на період до 2010 року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ходу виконання Програм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у справах сім’ї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хід виконання Програми впровадження профільного навчання на 2007-2010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ліз ходу виконанн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здійснення профілактики негативних явищ у дитячому та молодіжному середовищі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підготовки закладів культури до роботи в осінньо-зимовий період 2010-2011 років та виконання енергозберігаючих заходів в установах культури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культури та туризму райдерж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Style w:val="HTML"/>
          <w:sz w:val="28"/>
          <w:lang w:val="uk-UA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  <w:lang w:val="uk-UA"/>
        </w:rPr>
        <w:t>за участю керівника апарату райдержадміністрації Ю.І. Гимона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хід виконання розпорядження голови райдержадміністрації від 09.03.2004 року № 75 “Про забезпечення гласності та відкритості у діяльності райдержадміністрації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організаційно-кадров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виконання постанови Кабінету Міністрів України від 29.12.2009 року № 1417 «Деякі питання діяльності територіальних центрів соціального обслуговування (надання соціальних послуг)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риторіальний центр соціального обслуговування пенсіонерів та одиноких непрацездатних громадян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хід підготовки структурних підрозділів територіального </w:t>
            </w:r>
            <w:r>
              <w:rPr>
                <w:bCs w:val="false"/>
                <w:szCs w:val="28"/>
              </w:rPr>
              <w:t>центру соціального обслуговування пенсіонерів та одиноких непрацездатних громадян до роботи в осінньо-зимовий період 2010-2011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ційно-аналітична оцінка стану готовності установи до </w:t>
            </w:r>
            <w:r>
              <w:rPr>
                <w:bCs/>
                <w:sz w:val="28"/>
                <w:szCs w:val="28"/>
              </w:rPr>
              <w:t>роботи в осінньо-зимовий період 2010-2011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риторіальний центр соціального обслуговування пенсіонерів та одиноких непрацездатних громадян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хід виконання Програми розвитку архівної справи в районі на 2006-2010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ход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Архівний відділ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хід виконання розпорядження голови райдержадміністрації від 12.03.2010 року № 84 «Про забезпечення безперешкодного доступу осіб на візках до аптечних та лікувальних закладів, об’єктів інфраструктури, житлового та громадського призначення в район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ход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sz w:val="28"/>
          <w:u w:val="single"/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Style w:val="HTML"/>
          <w:sz w:val="28"/>
          <w:u w:val="single"/>
          <w:lang w:val="uk-UA"/>
        </w:rPr>
        <w:t xml:space="preserve">ІІІ . Перелік актів законодавства, розпоряджень голови райдержадміністрації, </w:t>
      </w:r>
    </w:p>
    <w:p>
      <w:pPr>
        <w:pStyle w:val="Normal"/>
        <w:jc w:val="center"/>
        <w:rPr/>
      </w:pPr>
      <w:r>
        <w:rPr>
          <w:rStyle w:val="HTML"/>
          <w:sz w:val="28"/>
          <w:u w:val="single"/>
          <w:lang w:val="uk-UA"/>
        </w:rPr>
        <w:t>хід виконання яких розглядатиметься в порядку контролю</w:t>
      </w:r>
    </w:p>
    <w:p>
      <w:pPr>
        <w:pStyle w:val="Normal"/>
        <w:jc w:val="center"/>
        <w:rPr>
          <w:rStyle w:val="HTML"/>
          <w:sz w:val="28"/>
          <w:u w:val="single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sz w:val="28"/>
          <w:lang w:val="uk-UA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</w:p>
    <w:p>
      <w:pPr>
        <w:pStyle w:val="Normal"/>
        <w:jc w:val="center"/>
        <w:rPr/>
      </w:pPr>
      <w:r>
        <w:rPr>
          <w:rStyle w:val="HTML"/>
          <w:sz w:val="28"/>
          <w:lang w:val="uk-UA"/>
        </w:rPr>
        <w:t>в порядку контролю за участю</w:t>
      </w:r>
      <w:r>
        <w:rPr>
          <w:sz w:val="28"/>
          <w:lang w:val="uk-UA"/>
        </w:rPr>
        <w:t xml:space="preserve"> першого заступника голови райдержадміністрації Ю.І. Динька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 xml:space="preserve">Розпорядження голови облдержадміністрації від  12.03.2010 року № 59 «Про забезпечення належного благоустрою і впорядкування населених пунктів області»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>Розпорядження голови облдержадміністрації від 29.12.2006 року № 464 «Про проект Комплексної програми енергозбереження на 2007-201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>Розпорядження голови облдержадміністрації від 24.04.2008 року № 5 “Комплексний план попередження та ліквідації пожеж у лісах, на торфовищах та сільськогосподарських угіддях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>Відділ з питань надзвичайних ситуаці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>Розпорядження голови облдержадміністрації від 25.12.2008 року № 470 “Про проект регіональної програми підтримки  малого підприємництва  в області на 2009-2010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Розпорядження голови райдержадміністрації від 09.06.2010 року № 213 «Про підсумки роботи господарського комплексу району в  осінньо-зимовий період 2009 - 2010 років та підготовку його сталого функціонування в умовах осінньо-зимового  періоду 2010-2011 рок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10 липня, серпня, вересня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труктурні підрозділи райдержадміністрації, Устилузький міський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>Розпорядження голови облдержадміністрації від  08.04.2009 року № 108 “Про розроблення містобудівної документації та місцевих правил забудов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 1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будівництва та архіте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>Розпорядження голови облдержадміністрації від  19.02.2010 року № 35 «Про організацію страхування працівників підрозділів місцевої пожеженої охорони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з питань надзвичайних ситуаці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>Розпорядження голови облдержадміністрації від  01.03.2010 року № 48 «Про підсумки виконання Програми економічного і соціального розвитку області за 2009 рік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>Розпорядження голови облдержадміністрації від 07.03.2007 року № 91 «Про стан розроблення проектів планування територій адміністративних районів та територій місцевих ра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будівництва та архіте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>Розпорядження голови облдержадміністрації від 18.05.2010 року № 128 “Про підсумки роботи господарського комплексу області в  осінньо-зимовий період 2009 - 2010 років та підготовку його сталого функціонування в умовах осінньо-зимового  періоду 2010-2011 років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5 липня, 1 та 15 серпня,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>Розпорядження голови облдержадміністрації від 19.01.2009 року № 19 “Про забезпечення належних  умов  експлуатації електричних мереж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>Розпорядження голови облдержадміністрації від  08.12.2009 року № 346 “Про проект регіональної програми виставкової діяльності в області на 2010-2014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>Розпорядження голови облдержадміністрації від  13.04.2010 року № 87 “Про стан виконання бюджету області у І кварталі 2010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Фінансове управління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>Розпорядження голови облдержадміністрації від  30.10.2007 року № 422 “Про ліквідацію неповної зайнятості працівників культури  в сільській місцево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 1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Фінансове управління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>Розпорядження голови облдержадміністрації від  14.11.2008 року № 389 «Про першочергові заходи щодо запобігання негативним наслідкам фінансової кризи на економіку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5 липня, серпня,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иконання розпорядження голови облдержадміністрації від 25.10.2006 року № 417 “Про утворення робочої групи з аналізу причин збиткової та малоприбуткової діяльності суб'єктів підприємництва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>
                <w:bCs w:val="false"/>
                <w:szCs w:val="28"/>
              </w:rPr>
              <w:t>До 25 сер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>Розпорядження голови облдержадміністрації від 06.11.200</w:t>
            </w:r>
            <w:r>
              <w:rPr>
                <w:bCs w:val="false"/>
                <w:szCs w:val="28"/>
                <w:lang w:val="ru-RU"/>
              </w:rPr>
              <w:t>9</w:t>
            </w:r>
            <w:r>
              <w:rPr>
                <w:bCs w:val="false"/>
                <w:szCs w:val="28"/>
              </w:rPr>
              <w:t xml:space="preserve"> року № 310 “Про стан виконання Комплексної  програми енергоефективності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30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Style w:val="HTML"/>
          <w:sz w:val="28"/>
          <w:lang w:val="uk-UA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  <w:lang w:val="uk-UA"/>
        </w:rPr>
        <w:t>в порядку контролю на нарадах у заступника голови райдержадміністрації М.С. Супрунович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>Розпорядження голови облдержадміністрації від 31.12.2009 року № 398 “Про заходи щодо забезпечення  сільгосптоваровиробників нафтопродуктами для проведення весняно-польових робіт у 2010 роц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 липня, серпня,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>Розпорядження голови облдержадміністрації від 03.01.2007 року № 1 «Про невідкладні заходи щодо забезпечення стабільності епізоотичної, епідемічної ситуації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ветеринарної медицини району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Розпорядження голови облдержадміністрації від 01.09.2008 року № 305 “Про врегулювання ситуації на ринку молока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5 липня, серпня,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агропромислового розвитку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sz w:val="28"/>
          <w:lang w:val="uk-UA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  <w:lang w:val="uk-UA"/>
        </w:rPr>
        <w:t xml:space="preserve"> в порядку контролю на нарадах у заступника голови райдержадміністрації П.Г. Михальченк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 xml:space="preserve">Розпорядження голови облдержадміністрації від  07.04.2010 року № 83 “Про затвердження Плану заходів із протидії в області проявам ксенофобії, расової та етнічної дискримінації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діл  з питань внутрішньої політики та зв’язків з громадськістю апарат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>Розпорядження голови облдержадміністрації від  07.05.2009 року № 132 “Про стан виконання обласної цільової програми реформування системи закладів для дітей-сиріт та дітей, позбавлених батьківського піклуванн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діл у справах дітей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>Розпорядження голови облдержадміністрації від 01.06.2010 року № 158 “Про відзначення в області  20-ї річниці Декларації  про державний суверинітет Україн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3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діл  з питань внутрішньої політики та зв’язків з громадськістю апарат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>Розпорядження голови облдержадміністрації від  11.03.2010 року № 56 “Про громадську раду при обласній державній адміністрації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0 сер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діл  з питань внутрішньої політики та зв’язків з громадськістю апарат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>Розпорядження голови облдержадміністрації від 14.04.2010 року № 88 “Про додаткові заходи щодо відзначення в області 65-ї річниці Перемоги  у Великій Вітчизняній  війні 1941-1945 років та проведення Року ветеранів війн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о 15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діл  з питань внутрішньої політики та зв’язків з громадськістю апарат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>Розпорядження голови облдержадміністрації від 28.05.2009 року № 163 “Про проведення Всеукраїнської  молодіжної акції “Пам'ятати. Відродити. Зберегти” у 2009-2015 роках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30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у справах сім'ї, молоді та спорту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sz w:val="28"/>
          <w:lang w:val="uk-UA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  <w:lang w:val="uk-UA"/>
        </w:rPr>
        <w:t xml:space="preserve"> в порядку контролю на нарадах у керівника апарату райдержадміністрації Ю.І. Гимон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>Розпорядження голови облдержадміністрації від 15.10.2007 року № 414 “Про обласну комісію з питань реалізації Закону України “Про недержавне пенсійне забезпеченн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3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>Розпорядження голови облдержадміністрації від 29.12.2006 року № 466 “Про стан виконавської дисципліни в органах виконавчої влади та посилення контролю за  своєчасним виконанням Законів України, актів і доручень Президента України, Кабінету Міністрів України, розпоряджень і доручень голови обласної  державної адміністрації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о 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>Розпорядження голови облдержадміністрації від 20.02.2008 № 46 «Про організацію виконання в області Указу Президента України від 7 лютого 2008 року № 109/2008 «Про першочергові заходи щодо забезпечення реалізації та гарантування конституційного права на звернення до органів державної влади та місцевого самоврядуванн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>Розпорядження голови облдержадміністрації від 16.03.2009 року № 82 “Про затвердження плану заходів щодо реалізації у 2009 році в області Стратегії подолання бідно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праці та соціального захисту населення райдержадміністрації</w:t>
            </w:r>
          </w:p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  <w:lang w:val="ru-RU"/>
              </w:rPr>
              <w:t xml:space="preserve">Розпорядження голови облдержадміністрації від </w:t>
            </w:r>
            <w:r>
              <w:rPr>
                <w:bCs w:val="false"/>
                <w:szCs w:val="28"/>
              </w:rPr>
              <w:t>25.07.2007 року № 280 “Про проект регіональної програми забезпечення місцевих судів Волинської області належними приміщеннями  на 2007 — 2010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оловний спеціаліст з питань мобілізаційн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>Розпорядження голови облдержадміністрації від 06.04.2008 року № 133 «Про хід виконання обласної Програми забезпечення безперешкодного доступу людей з обмеженими фізичними можливостями до об'єктів житлового та громадського призначенн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</w:tbl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 xml:space="preserve">IV. Основні організаційно-масові заходи, проведення яких забезпечується </w:t>
      </w:r>
    </w:p>
    <w:p>
      <w:pPr>
        <w:pStyle w:val="Normal"/>
        <w:jc w:val="center"/>
        <w:rPr/>
      </w:pPr>
      <w:r>
        <w:rPr>
          <w:rStyle w:val="HTML"/>
          <w:sz w:val="28"/>
          <w:u w:val="single"/>
          <w:lang w:val="uk-UA"/>
        </w:rPr>
        <w:t>районною державною адміністрацією або за її участю</w:t>
      </w:r>
    </w:p>
    <w:p>
      <w:pPr>
        <w:pStyle w:val="Normal"/>
        <w:jc w:val="center"/>
        <w:rPr>
          <w:rStyle w:val="HTML"/>
          <w:b/>
          <w:b/>
          <w:sz w:val="28"/>
          <w:u w:val="single"/>
          <w:lang w:val="uk-UA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есвітній День архітектур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внутрішньої політики та зв’язків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ь працівника Державної податкової служби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внутрішньої політики та зв’язків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жнародний день коопе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внутрішньої політики та зв’язків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о Івана Купа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відродження народних свят та тради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ь бухгалтер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внутрішньої політики та зв’язків з громадськістю апарату райдержадміністрації, Устилузький міський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ь працівників торгівлі та громадського харчув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внутрішньої політики та зв’язків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ь працівників ветеринарної медици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сер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внутрішньої політики та зв’язків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ь будівель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сер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внутрішньої політики та зв’язків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ь Державного Прапора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 сер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внутрішньої політики та зв’язків з громадськістю апарату райдержадміністрації, Устилузький міський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ь Незалеж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 сер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и з питань внутрішньої політики та зв’язків з громадськістю апарату, культури та туризму райдержадміністрації, Устилузький міський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ь зн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в заходах, приурочених початку нового навчального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освіти райдержадміністрації, Устилузький міський та сільські голови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ь підприємц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відзначення кращих підприємців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ь фізичної культури та спор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пропаганди здорового способу жи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у справах сім’ї, молоді та спорту райдержадміністрації, Устилузький міський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нь працівників нафтової, газової та нафтопереробної промисловості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внутрішньої політики та зв’язків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ь працівників цивільного захис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внутрішньої політики та зв’язків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ь фармацевтичного праців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внутрішньої політики та зв’язків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ь працівників ліс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внутрішньої політики та зв’язків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ь партизанської слав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патріотичного виховання підростаючого поко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та туризму райдержадміністрації, Устилузький міський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0"/>
                <w:lang w:val="uk-UA"/>
              </w:rPr>
              <w:t xml:space="preserve">Всесвітній </w:t>
            </w:r>
            <w:r>
              <w:rPr>
                <w:sz w:val="28"/>
                <w:lang w:val="uk-UA"/>
              </w:rPr>
              <w:t>День туризм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а з молодд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и культури та туризму, у справах сім'ї, молоді та спорту,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еукраїнський день бібліоте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и культури та туризму, з питань внутрішньої політики та зв’язків з громадськістю апарату райдержадміністрації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orient="landscape" w:w="16838" w:h="11906"/>
      <w:pgMar w:left="1134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Style11">
    <w:name w:val="Основной шрифт абзаца"/>
    <w:qFormat/>
    <w:rPr/>
  </w:style>
  <w:style w:type="character" w:styleId="HTML">
    <w:name w:val="Пишущая машинка HTML"/>
    <w:basedOn w:val="Style11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Style12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8:10:00Z</dcterms:created>
  <dc:creator>Myroslav</dc:creator>
  <dc:description/>
  <cp:keywords/>
  <dc:language>en-US</dc:language>
  <cp:lastModifiedBy>Myroslav</cp:lastModifiedBy>
  <dcterms:modified xsi:type="dcterms:W3CDTF">2010-07-01T08:13:00Z</dcterms:modified>
  <cp:revision>4</cp:revision>
  <dc:subject/>
  <dc:title/>
</cp:coreProperties>
</file>