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ЗАТВЕРЖД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озпорядження  голов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квітня  2010 року  № </w:t>
      </w:r>
      <w:r>
        <w:rPr>
          <w:sz w:val="28"/>
          <w:szCs w:val="28"/>
          <w:lang w:val="en-US"/>
        </w:rPr>
        <w:t>16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КЛАД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тійно діючої робочої групи з обстеження закладів торгівл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сторанного господарства та обслуговування населе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Голова робочої гру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ЧАЙ                                 -  начальник відділу економіки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мила Євгеніївна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</w:t>
      </w:r>
      <w:r>
        <w:rPr>
          <w:color w:val="000000"/>
          <w:spacing w:val="1"/>
          <w:sz w:val="28"/>
          <w:szCs w:val="28"/>
        </w:rPr>
        <w:t>заступник голови робочої гру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ЗІЗЕЙ                             -  головний спеціаліст відділу економіки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Миколайович              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лени робочої гру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КОЧ                                 -  помічник санітарного лікаря Володимир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димир Володимирович     Волинської санепідемстанції (за згодою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ВРЕНЮК                           -  заступник  начальника – начальник відділу       Ольга Михайлівна                     з питань праці та соціально – трудов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управління праці та соціального захист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селення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ЛКОЄДОВ                        - старший державний податковий інспектор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ій Вікторович                  відділу оподаткування фізичних осіб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НЮК                          -  начальник відділу взаємодії з роботодавц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Євгенія Володимирівна            міськрайонного центру зайнятості (за згодою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21:00Z</dcterms:created>
  <dc:creator>Podzizej</dc:creator>
  <dc:description/>
  <cp:keywords/>
  <dc:language>en-US</dc:language>
  <cp:lastModifiedBy>Myroslav</cp:lastModifiedBy>
  <dcterms:modified xsi:type="dcterms:W3CDTF">2010-04-30T07:56:00Z</dcterms:modified>
  <cp:revision>24</cp:revision>
  <dc:subject/>
  <dc:title/>
</cp:coreProperties>
</file>