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29 березня  2010 року  № 115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ІІ квартал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квартал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4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квартал 2010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квіт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4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квіт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4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09-2010 років та підготовку його сталого функціонування в умовах осінньо-зимового періоду 2010-2011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етою своєчасної </w:t>
            </w:r>
            <w:r>
              <w:rPr>
                <w:sz w:val="28"/>
                <w:szCs w:val="28"/>
              </w:rPr>
              <w:t>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05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Базової програми зайнятості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завдань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05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 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мобілізаційної готовності району у 2009 році та завдання на 2010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мобілізаційної готовності району у 2009 році та</w:t>
            </w:r>
            <w:r>
              <w:rPr>
                <w:bCs/>
                <w:sz w:val="28"/>
                <w:szCs w:val="28"/>
                <w:lang w:val="uk-UA"/>
              </w:rPr>
              <w:t xml:space="preserve"> затвердження</w:t>
            </w:r>
            <w:r>
              <w:rPr>
                <w:bCs/>
                <w:sz w:val="28"/>
                <w:szCs w:val="28"/>
              </w:rPr>
              <w:t xml:space="preserve"> завдан</w:t>
            </w:r>
            <w:r>
              <w:rPr>
                <w:bCs/>
                <w:sz w:val="28"/>
                <w:szCs w:val="28"/>
                <w:lang w:val="uk-UA"/>
              </w:rPr>
              <w:t>ь</w:t>
            </w:r>
            <w:r>
              <w:rPr>
                <w:bCs/>
                <w:sz w:val="28"/>
                <w:szCs w:val="28"/>
              </w:rPr>
              <w:t xml:space="preserve"> на 2010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05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аналітична оцінка стану виконавської дисциплін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0.05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Керівник апарату райдержадміністрації Ю.І. 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використання коштів та дотримання бюджетними установами доведених лімі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06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Ю.І.Динько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норм чинного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,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szCs w:val="28"/>
              </w:rPr>
              <w:t>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06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Ю.І. Гимон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оротьби із злочинністю та правопорушеннями, забезпечення законності, правопорядку, прав і свобод громадян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sz w:val="28"/>
                <w:szCs w:val="28"/>
              </w:rPr>
              <w:t>боротьби із злочинністю та правопорушеннями, забезпечення законності, правопорядку, прав і свобод громадян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7.06.2010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відділ з питань надзвичайних ситуацій райдержадміністрації, Володимир-Волинський МВ (з обслуговування міста та району) УМВС України у Волинській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прямки використання коштів передбачених у Державному бюджеті на 2010 рік для фінансової підтримки підприємств агропромислового комплексу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ефективного використання бюджетних кошт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М.С.Супрунович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воєчасності проведення розрахунків за спожиті енергоносії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лучення безробітного населення до участі в оплачуваних громадських роботах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рішення питання часткової зайнятості населе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готовності до літнього оздоровлення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П.Г.Михальченко, 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сектору контрол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погашення заборгованості із заробітної плати в </w:t>
            </w:r>
            <w:r>
              <w:rPr>
                <w:sz w:val="28"/>
                <w:szCs w:val="28"/>
                <w:lang w:val="uk-UA"/>
              </w:rPr>
              <w:t>район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та оперативне реагув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у справах дітей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 П.Г.Михальченко, відділ у справах діте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озпорядження голови облдержадміністрації від 01.07.2004 року № 190 «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охоплення колективно-договірним регулюванням трудових відносин та з метою вжиття, у разі необхідності, заходів щодо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лану основних заходів цивільного захисту району за І півріччя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останови Кабінету Міністрів України від 23.02.2003 року № 177 «Про врегулювання питань щодо забезпечення захисту майнових прав селян у процесі реформування аграрного сектора економі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ведення галузі тваринництва та заготівлі корм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шуку шляхів розвитку галуз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ідготовки до проведення конкурсу операторів по відтворенню сільськогосподарських тварин в господарствах всіх форм власност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ежної підготовки до проведення заход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будівництва та утримання спортивних споруд на території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будівництва та утримання спортивних споруд 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навчально-виховної роботи в Устилузькій дитячій школі мистецт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навчально-вихов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райдержадміністрації, </w:t>
            </w:r>
            <w:r>
              <w:rPr>
                <w:bCs/>
                <w:sz w:val="28"/>
                <w:szCs w:val="28"/>
                <w:lang w:val="uk-UA"/>
              </w:rPr>
              <w:t>Устилузька дитяча школа мистецт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ризову громадян України на строкову військову служб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проведення призову громадян України на строкову військову служб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, Володимир-Волинський об’єднаний районний військовий комісаріа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ежної підготовки до відзначення в райо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 та </w:t>
            </w:r>
            <w:r>
              <w:rPr>
                <w:bCs/>
                <w:sz w:val="28"/>
                <w:szCs w:val="28"/>
                <w:lang w:val="uk-UA"/>
              </w:rPr>
              <w:t>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соціальної роботи з сім’ями, які потрапили у складні життєві обстави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облдержадміністрації від 13.04.2001 року № 203 «Про забезпечення виконання Конституції та законів України, актів Президента України, Кабінету Міністрів України,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якості підготовки документів, забезпечення взаємодії з органами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юридичний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но-аналітична оцінка стану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останови Кабінету Міністрів України від 28.12.1992 року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29.12.2006 року № 464 «Про проект Комплексної програми енергозбереження на 2007-201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4.04.2008 року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Розпорядження голови облдержадміністрації від 12.03.2008 року № 83 «Про забезпечення належного благоустрою і впорядкування населених пунктів області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5.12.2008 року № 470 “Про проект регіональної програми підтримки  малого підприємництва  в області на 2009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6.10.2008 року № 359 “Про реалізацію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 профоб’єднаннями   на 2008-2009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03.06.2008 року № 274 “Про підсумки роботи господарського комплексу району в осінньо-зимовий період 2007-2008 років та підготовку його сталого функціонування в умовах осінньо-зимового періоду 2008-2009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7.03.2007 року № 91 «Про стан розроблення проектів планування територій адміністративних районів та територій місцевих р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 03.04.2009 року № 107 «Про проект Комплексної регіональної програми розвитку  житлового будівництва в області на 200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 21.07.2009 року № 221 «Про затвердження  Комплексної регіональної програми розвитку  житлового будівництва в області на 200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 02.04.2009 року № 105 “Про затвердження Плану  заходів щодо виконання в області Цільового плану Україна — НАТО на 2009 рік у рамках плану дій Україна  - Н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 01.06.2009 року № 168 «Про моніторинг соціально — економічного  розвитку малих міст і селищ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31.08.2007 року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6.11.200</w:t>
            </w:r>
            <w:r>
              <w:rPr>
                <w:bCs w:val="false"/>
                <w:szCs w:val="28"/>
                <w:lang w:val="ru-RU"/>
              </w:rPr>
              <w:t>9</w:t>
            </w:r>
            <w:r>
              <w:rPr>
                <w:bCs w:val="false"/>
                <w:szCs w:val="28"/>
              </w:rPr>
              <w:t xml:space="preserve"> року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31.08.2007 року № 339 “Про взаємодію органів виконавчої влади та правоохоронних органів в області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>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1.09.2008 року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, травня,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Розпорядження голови облдержадміністрації від 15.05.2009 року № 186 “Про схвалення проекту Регіональної програми  забезпечення профілактики ВІЛ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'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09.09.2009 року № 256 «Про затвердження заходів щодо виконання в області  у 2009-2010 роках Державної програми  протидії торгівлі людьми на період до 201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8.05.2009 року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0.06.2008 року № 226 “Про відзначення в області  360-річниці подій, пов’язаних з початком національно-визвольної війни українського народ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'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9.05.2007 року № 194 “Про затвердження заходів  щодо виконання в області   у 2007-2008 роках  Державної програми протидії торгівлі людьми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'ї, молоді та спорту райдержадміністрації</w:t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5.10.2007 року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озпорядження голови облдержадміністрації від  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 xml:space="preserve">26.01.2009 </w:t>
            </w:r>
            <w:r>
              <w:rPr>
                <w:bCs w:val="false"/>
                <w:szCs w:val="28"/>
              </w:rPr>
              <w:t xml:space="preserve">року № 28 “Про оголошення в області 2009 року Роком допомоги особам з вадами зору”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0.02.2008 року № 46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6.03.2009 року № 82 “Про затвердження плану заходів щодо реалізації у 2009 році в області Стратегії подолання бідн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6.04.2008 року № 133 «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8.08.2008 року № 278 «Про затвердження плану заходів щодо реалізації у 2008 році в області Стратегії подолання бід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 з наведення благоустрою та підтримання належного санітарного стан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освіт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визволення в’язнів фашистських 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невинних жертв нацистського режи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освіти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 з наведення благоустрою та озеленення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</w:t>
            </w:r>
            <w:r>
              <w:rPr>
                <w:sz w:val="28"/>
                <w:szCs w:val="28"/>
                <w:lang w:val="uk-UA"/>
              </w:rPr>
              <w:t>, працівники</w:t>
            </w:r>
            <w:r>
              <w:rPr>
                <w:sz w:val="28"/>
                <w:szCs w:val="28"/>
              </w:rPr>
              <w:t xml:space="preserve">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24-ої річниці Чорнобильської траге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освіти, культури та туризм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'ї, молоді та спорту,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політичних репрес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фестиваль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лучення жителів району до інтеграційних процесів та занять фізкультурою та спо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у справах дітей, у справах сім'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журналі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радіо,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Музичний фестиваль «Стравінський та Украї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-навчання за участю працівників структурних підрозділів райдержадміністрації, Устилузької міської, сільських рад,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вчення та роз’ясне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ІІ кварталу 2010 року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, Володимир-Волинське управління Державного казначейства, міськрайонний центр зайнятост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42:00Z</dcterms:created>
  <dc:creator>Myroslav</dc:creator>
  <dc:description/>
  <cp:keywords/>
  <dc:language>en-US</dc:language>
  <cp:lastModifiedBy>Myroslav</cp:lastModifiedBy>
  <dcterms:modified xsi:type="dcterms:W3CDTF">2010-04-09T05:43:00Z</dcterms:modified>
  <cp:revision>2</cp:revision>
  <dc:subject/>
  <dc:title/>
</cp:coreProperties>
</file>