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7.08.</w:t>
      </w:r>
      <w:r>
        <w:rPr/>
        <w:t>2010 року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</w:t>
      </w:r>
      <w:r>
        <w:rPr>
          <w:lang w:val="ru-RU"/>
        </w:rPr>
        <w:t>124, 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Дати дозвіл на розробку проекту землеустрою щодо відведення земельної ділянки загальною площею 22 га, в тому числі ріллі 22 га  з земель  запасу не наданих у власність та користування  в урочищі “Біржа” біля с.Руснів на території Бубнівської сільської ради за межами населених пунктів з метою надання в оренду для ведення товарного сільськогосподарського виробництва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           державної адміністрації</w:t>
        <w:tab/>
        <w:tab/>
        <w:tab/>
        <w:tab/>
        <w:t xml:space="preserve">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  23 605</w:t>
        <w:tab/>
        <w:tab/>
      </w:r>
    </w:p>
    <w:p>
      <w:pPr>
        <w:pStyle w:val="Heading"/>
        <w:jc w:val="both"/>
        <w:rPr/>
      </w:pPr>
      <w:r>
        <w:rPr/>
        <w:t>Гордіюк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11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0-08-31T05:54:00Z</dcterms:modified>
  <cp:revision>6</cp:revision>
  <dc:subject/>
  <dc:title>Розпорядження Володамир</dc:title>
</cp:coreProperties>
</file>