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6 травня 2010 року            м. Володимир-Волинський                           №  186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10"/>
        <w:jc w:val="both"/>
        <w:rPr>
          <w:lang w:val="en-US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"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3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5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4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25 травня 2010 року № 10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30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жевич Ользі Степанівні с.Зоря - 200 ( двісті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цюк Оксані Іванівні с.Людмилпіль - 200 (двісті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сваль Любові Трохимівні с.Жовтневе - 200 ( двісті) грн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firstLine="710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 управлінню   райдержадмІністрації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 w:val="clear"/>
        <w:spacing w:lineRule="exact" w:line="317"/>
        <w:ind w:left="720" w:right="5914" w:hanging="71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720" w:right="5914" w:hanging="71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720" w:right="2" w:hanging="71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 w:val="clear"/>
        <w:spacing w:lineRule="exact" w:line="317"/>
        <w:ind w:left="720" w:right="2" w:hanging="710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</w:t>
      </w:r>
      <w:r>
        <w:rPr>
          <w:color w:val="000000"/>
          <w:spacing w:val="2"/>
          <w:sz w:val="28"/>
          <w:szCs w:val="28"/>
          <w:lang w:val="uk-UA"/>
        </w:rPr>
        <w:t>адміністрації                                                                                 В.СКУБА</w:t>
      </w:r>
    </w:p>
    <w:p>
      <w:pPr>
        <w:pStyle w:val="Normal"/>
        <w:shd w:fill="FFFFFF" w:val="clear"/>
        <w:spacing w:before="403" w:after="0"/>
        <w:ind w:left="1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701" w:right="567" w:gutter="0" w:header="0" w:top="709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14:00Z</dcterms:created>
  <dc:creator>Myroslav</dc:creator>
  <dc:description/>
  <cp:keywords/>
  <dc:language>en-US</dc:language>
  <cp:lastModifiedBy>Myroslav</cp:lastModifiedBy>
  <dcterms:modified xsi:type="dcterms:W3CDTF">2010-06-01T16:18:00Z</dcterms:modified>
  <cp:revision>1</cp:revision>
  <dc:subject/>
  <dc:title/>
</cp:coreProperties>
</file>