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Times New Roman"/>
        </w:rPr>
        <w:t xml:space="preserve">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25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истопада 2010 року         м. Володимир-Волинський                     №  </w:t>
      </w:r>
      <w:r>
        <w:rPr>
          <w:sz w:val="28"/>
        </w:rPr>
        <w:t>557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 оголошення Подяки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активну громадянську позицію, участь у </w:t>
      </w:r>
      <w:r>
        <w:rPr>
          <w:szCs w:val="36"/>
        </w:rPr>
        <w:t xml:space="preserve">роботі первинної організації товариства сліпих (УТОС) та з нагоди Міжнародного Дня інваліда оголосити Подяку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9"/>
        <w:gridCol w:w="6061"/>
      </w:tblGrid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Баранюк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Надії Олексії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ці села Вощатин, інваліду зору І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елещук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натолію Карп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ю села Красностав, інваліду зору І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Рєзні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алентині Миколаї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ці села Жовтневе, інваліду зору ІІ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Лоборук 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ллі Іван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ці села Заріччя, інваліду зору І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Шкрам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иколі Тимофій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ю села Галинівка, інваліду зору І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Гулюку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І</w:t>
            </w:r>
            <w:r>
              <w:rPr>
                <w:lang w:val="ru-RU"/>
              </w:rPr>
              <w:t>вану Данил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ю села Микуличі, інваліду війни І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оскаленку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Михайлу Михайл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ю села Федорівка, інваліду І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Бадзюнь</w:t>
            </w:r>
          </w:p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Олені Мефодії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6061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жительці села Зимне, інваліду ІІ групи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1-25T16:28:00Z</cp:lastPrinted>
  <dcterms:modified xsi:type="dcterms:W3CDTF">2010-11-29T08:49:00Z</dcterms:modified>
  <cp:revision>2</cp:revision>
  <dc:subject/>
  <dc:title> </dc:title>
</cp:coreProperties>
</file>