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рограми соціального захисту населення 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2.06.2010 № 12: 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матеріальну допомогу Луцюк Оксані Іванівні, жительці                                  с.Людмильпіль, у розмірі 300 (триста) гривень для поліпшення житлових умов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Фінансовому управлінню райдержадміністрації фінансування зазначених видатків провести за рахунок видатків, передбачених в районному бюджеті на 2010 рік по КФК 090412.</w:t>
      </w:r>
    </w:p>
    <w:p>
      <w:pPr>
        <w:pStyle w:val="Normal"/>
        <w:ind w:left="180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6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56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6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11-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Лавренюк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30:00Z</dcterms:created>
  <dc:creator>evtuh</dc:creator>
  <dc:description/>
  <cp:keywords/>
  <dc:language>en-US</dc:language>
  <cp:lastModifiedBy>Myroslav</cp:lastModifiedBy>
  <cp:lastPrinted>2010-06-22T16:28:00Z</cp:lastPrinted>
  <dcterms:modified xsi:type="dcterms:W3CDTF">2010-06-29T13:54:00Z</dcterms:modified>
  <cp:revision>9</cp:revision>
  <dc:subject/>
  <dc:title> </dc:title>
</cp:coreProperties>
</file>