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4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с.Коритниця Пех Нелі Павл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Пех Н.В.. з невитребуваних (нерозподілених) земельних ділянок для ведення особистого селянського господарства в межах  Микитичівської сільської ради загальною площею 1,78 га, в тому числі  № ділянки ріллі 172,  площа  ріллі 1,385 га,   № ділянки кормових угідь 137 , площа  кормових угідь  0,395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Пех Н.П.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5:27:00Z</cp:lastPrinted>
  <dcterms:modified xsi:type="dcterms:W3CDTF">2010-03-29T08:17:00Z</dcterms:modified>
  <cp:revision>10</cp:revision>
  <dc:subject/>
  <dc:title>Розпорядження Володамир</dc:title>
</cp:coreProperties>
</file>