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  <w:lang w:val="ru-RU"/>
        </w:rPr>
        <w:t>24</w:t>
      </w:r>
      <w:r>
        <w:rPr>
          <w:sz w:val="28"/>
        </w:rPr>
        <w:t xml:space="preserve">  лютого 2010 року            м. Володимир-Волинський                           №  </w:t>
      </w:r>
      <w:r>
        <w:rPr>
          <w:sz w:val="28"/>
          <w:lang w:val="ru-RU"/>
        </w:rPr>
        <w:t>6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</w:t>
      </w:r>
      <w:r>
        <w:rPr>
          <w:sz w:val="28"/>
          <w:szCs w:val="28"/>
        </w:rPr>
        <w:t xml:space="preserve">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ідповідно до постанови Кабінету Міністрів України від 02.10.2003 року  № 1569 „Про затвердження Загального положення про колегію центрального органу виконавчої влади і місцевої державної адміністрації”, розпорядження голови райдержадміністрації від 19.05.2008 року № 230 „Про колегію районної державної адміністрації” у зв'язку з кадровими змінами внести зміни до складу колегії районної державної адміністрації, затвердженого розпорядженням голови райдержадміністрації від 19.05.2008 року № 230, а саме: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Вивести із складу колегії районної державної адміністрації Радкевича Сергія Леонідович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2. Ввести до складу колегії районної державної адміністрації Тимейчука Андрія Анатолійовича - начальника Володимир-Волинської об’єднаної державної податкової інспекції (за згодою).</w:t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"/>
        <w:rPr>
          <w:sz w:val="28"/>
        </w:rPr>
      </w:pPr>
      <w:r>
        <w:rPr>
          <w:sz w:val="28"/>
        </w:rPr>
        <w:t>державної адміністрації                                                                     Ю.МИХАЛЕЦ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манюк 22 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Myroslav</cp:lastModifiedBy>
  <cp:lastPrinted>2010-02-24T15:57:00Z</cp:lastPrinted>
  <dcterms:modified xsi:type="dcterms:W3CDTF">2010-02-25T14:41:00Z</dcterms:modified>
  <cp:revision>4</cp:revision>
  <dc:subject/>
  <dc:title> </dc:title>
</cp:coreProperties>
</file>