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3.09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4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затвердження технічної документації із землеустрою                                               щодо складання документів, що  посвідчують право оренди                                           на земельну ділянку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123, 124, п.12 розділу Х Перехідних положень Земельного кодексу України, статей 13, 20, 22,  Закону України “Про землеустрій”, ст.13 Закону України “Про порядок виділення в натурі (на місцевості) земельних ділянок власникам земельних часток (паїв)”, розпорядження голови районної державної адміністрації від 11.11.2009 №496 “Про порядок визначення розміру орендної плати за земельні ділянки, які надаються в оренду райдержадміністрацією”, заяви жителя с.Микуличі Марчука Сергія Олександровича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Затвердити  Марчуку С.О. технічну документацію із землеустрою щодо складання документів, що посвідчують право оренди на земельну ділянку площею 11,72 га ріллі в урочищі “Придатки” на  території Хмелівківської сільської ради з нерозподілених (невитребуваних) земельних ділянок для ведення товарного сільськогосподарського виробництва.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Надати Марчуку С.О. в оренду терміном на 7 років земельну ділянку площею 11,72 га ріллі в урочищі “Придатки” на території Хмелівківської сільської ради з нерозподілених (невитребуваних) земельних ділянок для ведення товарного сільськогосподарського виробництва.                                                                                                               </w:t>
      </w:r>
    </w:p>
    <w:p>
      <w:pPr>
        <w:pStyle w:val="Heading"/>
        <w:jc w:val="both"/>
        <w:rPr>
          <w:szCs w:val="28"/>
        </w:rPr>
      </w:pPr>
      <w:r>
        <w:rPr/>
        <w:t xml:space="preserve">            </w:t>
      </w:r>
      <w:r>
        <w:rPr/>
        <w:t>3. Встановити орендну плату за використання земель в розмірі 10</w:t>
      </w:r>
      <w:r>
        <w:rPr>
          <w:lang w:val="ru-RU"/>
        </w:rPr>
        <w:t xml:space="preserve">0  </w:t>
      </w:r>
      <w:r>
        <w:rPr/>
        <w:t>гривень за 1 га  за перший рік, 120 гривень за 1 га за другий рік, 140 гривень за наступні роки. Орендну плату вносити в терміни визначені чинним законодавством. Розмір орендної плати переглядати через кожні три роки у вересні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 районної                                                                                                         державної адміністрації</w:t>
        <w:tab/>
        <w:tab/>
        <w:tab/>
        <w:tab/>
        <w:t xml:space="preserve">                                     В.СКУБА</w:t>
        <w:tab/>
      </w:r>
    </w:p>
    <w:p>
      <w:pPr>
        <w:pStyle w:val="Heading"/>
        <w:jc w:val="both"/>
        <w:rPr/>
      </w:pPr>
      <w:r>
        <w:rPr/>
        <w:t>Дацюк    2</w:t>
      </w:r>
      <w:r>
        <w:rPr>
          <w:lang w:val="en-US"/>
        </w:rPr>
        <w:t>3</w:t>
      </w:r>
      <w:r>
        <w:rPr/>
        <w:t xml:space="preserve"> 605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Гордіюк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43:00Z</dcterms:created>
  <dc:creator>amigo</dc:creator>
  <dc:description/>
  <cp:keywords/>
  <dc:language>en-US</dc:language>
  <cp:lastModifiedBy>Myroslav</cp:lastModifiedBy>
  <cp:lastPrinted>2010-06-08T12:37:00Z</cp:lastPrinted>
  <dcterms:modified xsi:type="dcterms:W3CDTF">2010-09-27T05:43:00Z</dcterms:modified>
  <cp:revision>13</cp:revision>
  <dc:subject/>
  <dc:title>Розпорядження Володамир</dc:title>
</cp:coreProperties>
</file>