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22 грудня 2010 року № 633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для приймання-передачі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чної перевірки наявності матеріальних носії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ної інформації в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6"/>
        <w:gridCol w:w="5102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комісії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уба Валентин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юк Серг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чай Людмила Євген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економіки районної державної 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ділу організаційно-кадрової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парату райдержадміністрації                                                   Сергій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3:18:00Z</dcterms:created>
  <dc:creator>Myroslav</dc:creator>
  <dc:description/>
  <cp:keywords/>
  <dc:language>en-US</dc:language>
  <cp:lastModifiedBy>Myroslav</cp:lastModifiedBy>
  <dcterms:modified xsi:type="dcterms:W3CDTF">2010-12-27T13:18:00Z</dcterms:modified>
  <cp:revision>2</cp:revision>
  <dc:subject/>
  <dc:title/>
</cp:coreProperties>
</file>