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21 травня 2010 року            м. Володимир-Волинський                           №  183 </w:t>
      </w:r>
    </w:p>
    <w:p>
      <w:pPr>
        <w:pStyle w:val="Normal"/>
        <w:shd w:fill="FFFFFF" w:val="clear"/>
        <w:ind w:firstLine="8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6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shd w:fill="FFFFFF" w:val="clear"/>
        <w:ind w:firstLine="8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складання документів, що посвідчують право оренд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ст. 17, 22, 36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 ст.ст. 13, 20, 22 Закону України "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заяви жителя м.Володимира-Волинського Супруновича Миколи </w:t>
      </w:r>
      <w:r>
        <w:rPr>
          <w:color w:val="000000"/>
          <w:sz w:val="28"/>
          <w:szCs w:val="28"/>
          <w:lang w:val="uk-UA"/>
        </w:rPr>
        <w:t>Сергійовича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  <w:lang w:val="uk-UA"/>
        </w:rPr>
        <w:t>Затвердити Супруновичу Миколі Сергійовичу технічн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документацію і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  <w:lang w:val="uk-UA"/>
        </w:rPr>
        <w:t>землеустрою щодо складання документів, що посвідчують право оренди 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 ділянку   площею   0,10   га  ріллі   в  урочищі   "Водоканал"   бі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.Володимирівка на території Льотничівської сільської ради з земель запасу н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наданих у власність та користування для городництв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дати Супруновичу М.С. в оренду терміном на 49 років земельну ділянку площею 0,10 га ріллі в урочищі "Водоканал" біля с.Володимирівка на </w:t>
      </w:r>
      <w:r>
        <w:rPr>
          <w:color w:val="000000"/>
          <w:spacing w:val="2"/>
          <w:sz w:val="28"/>
          <w:szCs w:val="28"/>
          <w:lang w:val="uk-UA"/>
        </w:rPr>
        <w:t>території Льотничівської сільської ради з земель запасу не наданих у власність та користування для городництв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становити орендну плату за використання земель в розмірі 300 гривень за 1 га    за 1 рік. Орендну плату вносити в терміни, визначені чинним </w:t>
      </w:r>
      <w:r>
        <w:rPr>
          <w:color w:val="000000"/>
          <w:spacing w:val="1"/>
          <w:sz w:val="28"/>
          <w:szCs w:val="28"/>
          <w:lang w:val="uk-UA"/>
        </w:rPr>
        <w:t>законодавством. Розмір орендної плати переглядати через кожні три роки в червні місяці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710" w:right="6451" w:hanging="701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spacing w:lineRule="exact" w:line="326"/>
        <w:ind w:left="710" w:right="2" w:hanging="70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701" w:right="567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55:00Z</dcterms:created>
  <dc:creator>Myroslav</dc:creator>
  <dc:description/>
  <cp:keywords/>
  <dc:language>en-US</dc:language>
  <cp:lastModifiedBy>Myroslav</cp:lastModifiedBy>
  <dcterms:modified xsi:type="dcterms:W3CDTF">2010-06-01T16:01:00Z</dcterms:modified>
  <cp:revision>1</cp:revision>
  <dc:subject/>
  <dc:title/>
</cp:coreProperties>
</file>