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94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ТВЕРДЖЕНО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>озпорядження голови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ru-RU"/>
              </w:rPr>
              <w:t>рай</w:t>
            </w:r>
            <w:r>
              <w:rPr>
                <w:sz w:val="28"/>
                <w:szCs w:val="28"/>
              </w:rPr>
              <w:t>держ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1 квітня 2010 року  № </w:t>
            </w:r>
            <w:r>
              <w:rPr>
                <w:sz w:val="28"/>
                <w:szCs w:val="28"/>
                <w:lang w:val="uk-UA"/>
              </w:rPr>
              <w:t>151</w:t>
            </w:r>
          </w:p>
        </w:tc>
      </w:tr>
    </w:tbl>
    <w:p>
      <w:pPr>
        <w:pStyle w:val="Normal"/>
        <w:spacing w:before="60" w:after="60"/>
        <w:ind w:left="720" w:right="720" w:hanging="0"/>
        <w:jc w:val="center"/>
        <w:rPr/>
      </w:pPr>
      <w:r>
        <w:rPr>
          <w:sz w:val="28"/>
          <w:szCs w:val="28"/>
        </w:rPr>
        <w:t>ПЛАН</w:t>
      </w:r>
      <w:r>
        <w:rPr>
          <w:rFonts w:cs="Verdana" w:ascii="Verdana" w:hAnsi="Verdana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даткових заходів з відзначення в </w:t>
      </w:r>
      <w:r>
        <w:rPr>
          <w:sz w:val="28"/>
          <w:szCs w:val="28"/>
          <w:lang w:val="uk-UA"/>
        </w:rPr>
        <w:t>районі</w:t>
      </w:r>
      <w:r>
        <w:rPr>
          <w:sz w:val="28"/>
          <w:szCs w:val="28"/>
        </w:rPr>
        <w:t xml:space="preserve"> 65-ї річни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моги у Великій Вітчизняній війні 1941 – 1945 років та провед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ку ветеранів вій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. Соціальний захист ветеранів вій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Здійснити обстеження матеріально-побутових умов проживання одиноких ветеранів війни, сімей загиблих, жертв нацистських переслідувань, вивчити їх потреби та надати необхідну допомогу у соціально-побутовому обслуговуванні</w:t>
      </w:r>
      <w:r>
        <w:rPr/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правління праці </w:t>
            </w:r>
            <w:r>
              <w:rPr>
                <w:sz w:val="28"/>
                <w:szCs w:val="28"/>
                <w:lang w:val="uk-UA"/>
              </w:rPr>
              <w:t>та соціального захисту населення, територіальний центр соціального обслуговування одиноких та непрацездатних громадян райдержадміністрації, виконкоми Устилузької міської та сільських рад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</w:t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>2. Забезпечити проведення ремонту житлових будинків і квартир ветеранів війни, виділення їм твердого палива та скрапленого газу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правління праці </w:t>
            </w:r>
            <w:r>
              <w:rPr>
                <w:sz w:val="28"/>
                <w:szCs w:val="28"/>
                <w:lang w:val="uk-UA"/>
              </w:rPr>
              <w:t>та соціального захисту населення райдержадміністрації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конкоми Устилузької міської та сільських 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Ужити заходи щодо надання пільгових транспортних послуг ветеранам війни для їх перевезення до закладів охорони здоров’я, місцевих органів влади, установ соціального захисту, санаторно-курортних закладів, передбачивши для цього кошти у </w:t>
      </w:r>
      <w:r>
        <w:rPr/>
        <w:t xml:space="preserve">районному бюджеті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відділ житлово-комунального господарства та розвитку інфраструктури райдержадміністрації, виконкоми Устилузької міської та сільських рад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 xml:space="preserve">4. Вирішити питання щодо оздоровлення в комунальних санаторно-курортних закладах області інвалідів війни за рахунок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</w:t>
      </w:r>
      <w:r>
        <w:rPr>
          <w:sz w:val="28"/>
          <w:szCs w:val="28"/>
          <w:lang w:val="uk-UA"/>
        </w:rPr>
        <w:t>у</w:t>
      </w:r>
      <w:r>
        <w:rPr/>
        <w:t xml:space="preserve">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праці та соціального захисту населення, фінансове управління рай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Передбачити у </w:t>
      </w:r>
      <w:r>
        <w:rPr>
          <w:sz w:val="28"/>
          <w:szCs w:val="28"/>
          <w:lang w:val="uk-UA"/>
        </w:rPr>
        <w:t>районному</w:t>
      </w:r>
      <w:r>
        <w:rPr>
          <w:sz w:val="28"/>
          <w:szCs w:val="28"/>
        </w:rPr>
        <w:t xml:space="preserve"> бюджет</w:t>
      </w:r>
      <w:r>
        <w:rPr>
          <w:sz w:val="28"/>
          <w:szCs w:val="28"/>
          <w:lang w:val="uk-UA"/>
        </w:rPr>
        <w:t>і</w:t>
      </w:r>
      <w:r>
        <w:rPr/>
        <w:t xml:space="preserve"> кошти на допомогу громадським організаціям ветеранів, збільшити обсяги фінансової підтримки для забезпечення статутної діяльності таких організацій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, фінансове управління 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</w:t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  <w:lang w:val="uk-UA"/>
        </w:rPr>
        <w:t>6</w:t>
      </w:r>
      <w:r>
        <w:rPr/>
        <w:t xml:space="preserve">. Вирішити в установленому порядку питання, пов’язані з наданням та орендою приміщень, необхідних організаціям ветеранів для здійснення статутної діяльності, оплатою комунальних послуг згідно з чинним законодавством, не допускати виселення ветеранських громадських організацій із займаних приміщень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sz w:val="28"/>
                <w:szCs w:val="28"/>
              </w:rPr>
              <w:t>райдержадміністрації,</w:t>
            </w:r>
            <w:r>
              <w:rPr>
                <w:sz w:val="28"/>
                <w:szCs w:val="28"/>
                <w:lang w:val="uk-UA"/>
              </w:rPr>
              <w:t xml:space="preserve"> виконкоми Устилузької міської та сільських р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</w:t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  <w:lang w:val="uk-UA"/>
        </w:rPr>
        <w:t>7</w:t>
      </w:r>
      <w:r>
        <w:rPr/>
        <w:t>. Здійснити своєчасну виплату щорічної разової грошової допомоги ветеранам війни у порядку, визначеному законами України "Про статус ветеранів війни, гарантії їх соціального захисту" та "Про жертви нацистських переслідувань"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left="0" w:right="0" w:firstLine="720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райдержадміністрації</w:t>
            </w:r>
          </w:p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травня 2010 року</w:t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</w:t>
      </w:r>
      <w:r>
        <w:rPr/>
        <w:t>рахувати в установленому порядку під час формування місцевих бюджетів питання щодо збільшення видатків для забезпечення ветеранів війни ліками за пільговими рецептами, слуховими апаратами, сприяти розширенню мережі ветеранських аптек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left="0" w:right="0" w:firstLine="720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відділ </w:t>
            </w:r>
            <w:r>
              <w:rPr>
                <w:sz w:val="28"/>
                <w:szCs w:val="28"/>
              </w:rPr>
              <w:t>охорони здоров’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айдержадміністр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</w:t>
            </w:r>
          </w:p>
        </w:tc>
      </w:tr>
    </w:tbl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9</w:t>
      </w:r>
      <w:r>
        <w:rPr/>
        <w:t>. Вирішити питання щодо забезпечення учасників бойових дій та інвалідів Великої Вітчизняної війни засобами мобільного зв’язку та ефірного радіомовл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left="0" w:right="0" w:firstLine="720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праці та соціального захисту населення, відділ житлово-комунального господарства та розвитку інфраструктури </w:t>
            </w:r>
            <w:r>
              <w:rPr>
                <w:sz w:val="28"/>
                <w:szCs w:val="28"/>
              </w:rPr>
              <w:t>райдержадміністрації,</w:t>
            </w:r>
            <w:r>
              <w:rPr>
                <w:sz w:val="28"/>
                <w:szCs w:val="28"/>
                <w:lang w:val="uk-UA"/>
              </w:rPr>
              <w:t xml:space="preserve"> виконкоми Устилузької міської та сільських ра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ІІ. Меморіальні заходи та благоустрій території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0. Ужити додаткових заходів щодо упорядкування меморіальних комплексів, пам’ятників, пам’ятних знаків та поховань часів війни, що знаходяться на території </w:t>
      </w:r>
      <w:r>
        <w:rPr/>
        <w:t>району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діли житлово-комунального господарства та розвитку інфраструктури, освіти, культури та туризму </w:t>
            </w:r>
            <w:r>
              <w:rPr>
                <w:color w:val="000000"/>
                <w:sz w:val="28"/>
                <w:szCs w:val="28"/>
              </w:rPr>
              <w:t>райдержадміністрації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иконкоми Устилузької міської та сільських рад </w:t>
            </w:r>
            <w:bookmarkStart w:id="0" w:name="OLE_LINK2"/>
            <w:bookmarkStart w:id="1" w:name="OLE_LINK1"/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травня  2010 року</w:t>
            </w:r>
            <w:bookmarkEnd w:id="0"/>
            <w:bookmarkEnd w:id="1"/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  <w:lang w:val="uk-UA"/>
        </w:rPr>
        <w:t>11.</w:t>
      </w:r>
      <w:r>
        <w:rPr/>
        <w:t xml:space="preserve"> Здійснити заходи з озеленення, ліквідації стихійних звалищ сміття та санітарного очищення смуг відведення автомобільних і залізничних доріг, берегів водойм та ділянок лісових насаджень, що прилягають до населених пунктів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діли житлово-комунального господарства та розвитку інфраструктури, освіти, культури та туризму </w:t>
            </w:r>
            <w:r>
              <w:rPr>
                <w:color w:val="000000"/>
                <w:sz w:val="28"/>
                <w:szCs w:val="28"/>
              </w:rPr>
              <w:t>райдержадміністрації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иконкоми Устилузької міської та сільських р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травня 2010 ро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ІІ. Організаційно-масові та культурно-мистецькі захо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  <w:lang w:val="uk-UA"/>
        </w:rPr>
        <w:t xml:space="preserve">12. Організувати та провести </w:t>
      </w:r>
      <w:r>
        <w:rPr/>
        <w:t xml:space="preserve">урочисту зустріч керівництва району з ветеранами Великої Вітчизняної війни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, агропромислового розвитку, відділи культури та туризму, економіки, з питань внутрішньої політики апарату райдержадміністраці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травня 2010 року</w:t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>
          <w:sz w:val="28"/>
          <w:szCs w:val="28"/>
          <w:lang w:val="uk-UA"/>
        </w:rPr>
        <w:t>13.</w:t>
      </w:r>
      <w:r>
        <w:rPr>
          <w:sz w:val="28"/>
          <w:szCs w:val="28"/>
        </w:rPr>
        <w:t xml:space="preserve"> Забезпечити участь в урочистих зборах та святковому концерті в обласному академічному українському музично-драматичному театрі імені Т.Г.Шевченка делег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з район</w:t>
      </w:r>
      <w:r>
        <w:rPr>
          <w:sz w:val="28"/>
          <w:szCs w:val="28"/>
          <w:lang w:val="uk-UA"/>
        </w:rPr>
        <w:t>у</w:t>
      </w:r>
      <w:r>
        <w:rPr/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з питань внутрішньої політики та зв’язків з громадськістю </w:t>
            </w: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травня 2010 року</w:t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val="uk-UA"/>
        </w:rPr>
        <w:t xml:space="preserve">14. Сприяти відвідуванню ветеранами Великої Вітчизняної війни, що проживають на території району, військових поховань та пам’ятників, розташованих на території країн СНД </w:t>
      </w:r>
      <w:r>
        <w:rPr/>
        <w:t>та вивчення можливості часткового фінансування вищезазначених поїздок із місцевих бюджетів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праці та соціального захисту населення, фінансове управління рай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 – червень 2010 року</w:t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>
          <w:sz w:val="28"/>
          <w:szCs w:val="28"/>
          <w:lang w:val="uk-UA"/>
        </w:rPr>
        <w:t>15.</w:t>
      </w:r>
      <w:r>
        <w:rPr>
          <w:sz w:val="28"/>
          <w:szCs w:val="28"/>
        </w:rPr>
        <w:t xml:space="preserve">Організувати відвідування ветеранів війни, сімей загиблих, жертв нацистських переслідувань за місцем їх проживання та в </w:t>
      </w:r>
      <w:r>
        <w:rPr>
          <w:sz w:val="28"/>
          <w:szCs w:val="28"/>
          <w:lang w:val="uk-UA"/>
        </w:rPr>
        <w:t>стаціонарному відділенні села Льотниче</w:t>
      </w:r>
      <w:r>
        <w:rPr/>
        <w:t xml:space="preserve">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праці та соціального захисту населення, відділ освіти, культури та туризму, виконкоми Устилузької міської та сільських р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val="uk-UA"/>
        </w:rPr>
        <w:t>16</w:t>
      </w:r>
      <w:r>
        <w:rPr/>
        <w:t>. Забезпечити організаційний супровід та своєчасне вручення ветеранам війни ювілейної медалі "65 лет Победы в Великой Отечественной войне              1941 – 1945 гг."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праці та соціального захисту населення, </w:t>
            </w: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uk-UA"/>
              </w:rPr>
              <w:t>з питань надзвичайних ситуацій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9 травня 2010 року</w:t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val="uk-UA"/>
        </w:rPr>
        <w:t>17</w:t>
      </w:r>
      <w:r>
        <w:rPr/>
        <w:t>.Активізувати пошукову роботу, пов’язану зі встановленням імен загиблих, зниклих безвісти  із залученням учнівської  молоді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</w:t>
            </w:r>
          </w:p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остійно</w:t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 xml:space="preserve">. Забезпечити проведення у навчально-виховних, культурно-освітніх закладах </w:t>
      </w:r>
      <w:r>
        <w:rPr>
          <w:sz w:val="28"/>
          <w:szCs w:val="28"/>
          <w:lang w:val="uk-UA"/>
        </w:rPr>
        <w:t>району</w:t>
      </w:r>
      <w:r>
        <w:rPr/>
        <w:t>, військових частинах лекцій, бесід, уроків мужності, експонування  виставок, присвячених 90-річчю з дня народження тричі Героя Радянського Союзу маршала авіації І.М.Кожедуб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и освіти, культури та туризму, з питань надзвичайних ситуацій рай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 – червень 2010 року</w:t>
            </w:r>
          </w:p>
        </w:tc>
      </w:tr>
    </w:tbl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. Організувати та провести у загальноосвітніх  закладах, бібліотеках, військових частинах </w:t>
      </w:r>
      <w:r>
        <w:rPr>
          <w:sz w:val="28"/>
          <w:szCs w:val="28"/>
          <w:lang w:val="uk-UA"/>
        </w:rPr>
        <w:t>району</w:t>
      </w:r>
      <w:r>
        <w:rPr/>
        <w:t xml:space="preserve"> тематичні заходи щодо висвітлення подій, пов’язаних з війною 1945 року з імперіалістичною Японією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освіти, культури та туризму, з питань надзвичайних ситуацій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</w:t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зяти участь в</w:t>
      </w:r>
      <w:r>
        <w:rPr>
          <w:sz w:val="28"/>
          <w:szCs w:val="28"/>
        </w:rPr>
        <w:t xml:space="preserve"> обласн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фестивал</w:t>
      </w:r>
      <w:r>
        <w:rPr>
          <w:sz w:val="28"/>
          <w:szCs w:val="28"/>
          <w:lang w:val="uk-UA"/>
        </w:rPr>
        <w:t>і</w:t>
      </w:r>
      <w:r>
        <w:rPr/>
        <w:t xml:space="preserve"> вокально-хорового мистецтва, виконавців розмовного жанру ветеранів війни і праці, національно-визвольних змагань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культури та туризму рай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равня  2010 року</w:t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Сприяти Волинській єпархії Української православної церкви у проведенні: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цертів "Ми пам’ятаємо ваш ратний подвиг, ветерани!"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культури та туризму рай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 – червень 2010 року</w:t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Сприяти в  проведенні на території </w:t>
      </w:r>
      <w:r>
        <w:rPr>
          <w:sz w:val="28"/>
          <w:szCs w:val="28"/>
          <w:lang w:val="uk-UA"/>
        </w:rPr>
        <w:t>району</w:t>
      </w:r>
      <w:r>
        <w:rPr/>
        <w:t xml:space="preserve"> Міжнародного велопробігу "Пам’ять" з нагоди  65-ї річниці Перемоги у Великій Вітчизняній війні 1941—1945 років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у справах сім'ї, молоді та спорту райдержадміністрації 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7 травня 2010 року</w:t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709"/>
        <w:jc w:val="center"/>
        <w:rPr/>
      </w:pP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Інформаційно-просвітницькі заходи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val="uk-UA"/>
        </w:rPr>
        <w:t>23</w:t>
      </w:r>
      <w:r>
        <w:rPr/>
        <w:t>.Забезпечити розміщення у публічних місцях інформаційних матеріалів щодо подвигу захисників Вітчизни у Великій Вітчизняній війні        1941 – 1945 років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коми Устилузької міської та сільських рад 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 – травень 2010 року</w:t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. Забезпечити розповсюдження у навчально-виховних, культурно-освітніх закладах, військових формуваннях </w:t>
      </w:r>
      <w:r>
        <w:rPr>
          <w:sz w:val="28"/>
          <w:szCs w:val="28"/>
          <w:lang w:val="uk-UA"/>
        </w:rPr>
        <w:t>району</w:t>
      </w:r>
      <w:r>
        <w:rPr/>
        <w:t xml:space="preserve"> плакатів "Імена на скрижалях історії Волині"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відділи освіти, культури та туризму, з питань надзвичайних ситуацій райдержадміністраці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 – травень 2010 року</w:t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5. Сприяти молодіжній громадській організації «Орел» у проведенні на території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акції «Варта пам’яті» з </w:t>
      </w:r>
      <w:r>
        <w:rPr>
          <w:sz w:val="28"/>
          <w:szCs w:val="28"/>
          <w:lang w:val="uk-UA"/>
        </w:rPr>
        <w:t>в</w:t>
      </w:r>
      <w:r>
        <w:rPr/>
        <w:t>шанування полеглих героїв Радянського Союзу, іншим громадським об’єднанням у реалізації ними заходів, що висвітлюють події Великої Вітчизняної війни 1941 – 1945 років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и Устилузької міської та сільських рад, відділ з питань внутрішньої політики та зв'язків з громадськістю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 xml:space="preserve">. Організувати експонування у </w:t>
      </w:r>
      <w:r>
        <w:rPr>
          <w:sz w:val="28"/>
          <w:szCs w:val="28"/>
          <w:lang w:val="uk-UA"/>
        </w:rPr>
        <w:t>архівному відділі райдержадміністрації</w:t>
      </w:r>
      <w:r>
        <w:rPr>
          <w:sz w:val="28"/>
          <w:szCs w:val="28"/>
        </w:rPr>
        <w:t xml:space="preserve"> виставки </w:t>
      </w:r>
      <w:r>
        <w:rPr>
          <w:sz w:val="28"/>
          <w:szCs w:val="28"/>
          <w:lang w:val="uk-UA"/>
        </w:rPr>
        <w:t>документів та літератури “Пам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ять серця, пам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 xml:space="preserve">ять сивини, </w:t>
      </w:r>
      <w:r>
        <w:rPr>
          <w:sz w:val="28"/>
          <w:szCs w:val="28"/>
        </w:rPr>
        <w:t>пам'ять</w:t>
      </w:r>
      <w:r>
        <w:rPr>
          <w:sz w:val="28"/>
          <w:szCs w:val="28"/>
          <w:lang w:val="uk-UA"/>
        </w:rPr>
        <w:t xml:space="preserve"> тих, хто не прийшов з війни”. присвяченої 65-й річниці Перемоги у Великій Вітчизняній війні </w:t>
      </w:r>
    </w:p>
    <w:p>
      <w:pPr>
        <w:pStyle w:val="Normal"/>
        <w:ind w:left="0" w:right="0"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архівний відділ райдержадміністрації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вітень-</w:t>
            </w:r>
            <w:r>
              <w:rPr>
                <w:sz w:val="28"/>
                <w:szCs w:val="28"/>
              </w:rPr>
              <w:t>травень  2010 року</w:t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 xml:space="preserve">. Сприяти </w:t>
      </w:r>
      <w:r>
        <w:rPr>
          <w:sz w:val="28"/>
          <w:szCs w:val="28"/>
          <w:lang w:val="uk-UA"/>
        </w:rPr>
        <w:t xml:space="preserve">міськрайонній </w:t>
      </w:r>
      <w:r>
        <w:rPr/>
        <w:t xml:space="preserve">організації Товариства Червоного Хреста України в організації та проведенні місячника «Подвиг вашого життя!», приуроченого  65-й річниці Перемоги у Великій Вітчизняній війні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1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з питань внутрішньої політики та зв’язків з громадськістю </w:t>
            </w: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 травня  2010 року</w:t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  <w:lang w:val="uk-UA"/>
        </w:rPr>
        <w:t>28</w:t>
      </w:r>
      <w:r>
        <w:rPr/>
        <w:t xml:space="preserve">. Організувати виступи у засобах масової інформації з висвітленням історичного значення Перемоги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1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редакції місцевих ЗМІ ,відділ</w:t>
            </w:r>
            <w:r>
              <w:rPr>
                <w:sz w:val="28"/>
                <w:szCs w:val="28"/>
              </w:rPr>
              <w:t xml:space="preserve"> з питань внутрішньої політики та зв’язків з громадськістю </w:t>
            </w:r>
            <w:r>
              <w:rPr>
                <w:sz w:val="28"/>
                <w:szCs w:val="28"/>
                <w:lang w:val="uk-UA"/>
              </w:rPr>
              <w:t>райдержадміністрації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 – травень  2010 року</w:t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  <w:lang w:val="uk-UA"/>
        </w:rPr>
        <w:t>29</w:t>
      </w:r>
      <w:r>
        <w:rPr/>
        <w:t>. Забезпечити всебічне висвітлення в засобах масової інформації заходів з відзначення 65-ї річниці Перемоги у  Великій  Вітчизняній  війні                            1941-1945 та Року ветеранів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1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з питань внутрішньої політики та зв’язків з громадськістю</w:t>
            </w:r>
          </w:p>
          <w:p>
            <w:pPr>
              <w:pStyle w:val="31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 xml:space="preserve">держадміністрації, </w:t>
            </w:r>
            <w:r>
              <w:rPr>
                <w:sz w:val="28"/>
                <w:szCs w:val="28"/>
                <w:lang w:val="uk-UA"/>
              </w:rPr>
              <w:t>редакції місцевих ЗМІ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0. </w:t>
      </w:r>
      <w:r>
        <w:rPr/>
        <w:t>Забезпечити придбання квітів для відзначення 65-ої річниці Перемоги у Великій Вітчизняній війні 1941-1945 років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1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ультури та туризму</w:t>
            </w:r>
          </w:p>
          <w:p>
            <w:pPr>
              <w:pStyle w:val="31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 xml:space="preserve">держадміністрац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9 травня </w:t>
            </w:r>
            <w:r>
              <w:rPr>
                <w:sz w:val="28"/>
                <w:szCs w:val="28"/>
              </w:rPr>
              <w:t xml:space="preserve">2010 </w:t>
            </w:r>
            <w:r>
              <w:rPr>
                <w:sz w:val="28"/>
                <w:szCs w:val="28"/>
                <w:lang w:val="uk-UA"/>
              </w:rPr>
              <w:t>рок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97" w:top="628" w:footer="1134" w:bottom="141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widowControl w:val="false"/>
      <w:autoSpaceDE w:val="false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>www.PHILka.RU</cp:lastModifiedBy>
  <cp:lastPrinted>2010-05-07T08:41:00Z</cp:lastPrinted>
  <dcterms:modified xsi:type="dcterms:W3CDTF">2010-04-22T13:37:00Z</dcterms:modified>
  <cp:revision>2</cp:revision>
  <dc:subject/>
  <dc:title/>
</cp:coreProperties>
</file>