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1.0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с. Полум”яне Фурманюк Ольги Вікторівни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Фурманюк О.В. з невитребуваних (нерозподілених) земельних ділянок для ведення особистого селянського господарства в межах  Стенжаричівської  сільської ради загальною площею 2,33 га, в тому числі  № ділянки ріллі 88,  площа  ріллі 1,56 га, № ділянки сінокосу 88,  площа  кормових угідь  0,77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Фурманюк О.В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04:00Z</dcterms:created>
  <dc:creator>amigo</dc:creator>
  <dc:description/>
  <cp:keywords/>
  <dc:language>en-US</dc:language>
  <cp:lastModifiedBy>Myroslav</cp:lastModifiedBy>
  <cp:lastPrinted>2010-01-20T15:04:00Z</cp:lastPrinted>
  <dcterms:modified xsi:type="dcterms:W3CDTF">2010-01-27T14:21:00Z</dcterms:modified>
  <cp:revision>5</cp:revision>
  <dc:subject/>
  <dc:title>Розпорядження Володамир</dc:title>
</cp:coreProperties>
</file>