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ТВЕРДЖЕНО               </w:t>
      </w:r>
    </w:p>
    <w:p>
      <w:pPr>
        <w:pStyle w:val="Normal"/>
        <w:ind w:left="5664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озпорядження голови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    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</w:rPr>
        <w:t xml:space="preserve">20 </w:t>
      </w:r>
      <w:r>
        <w:rPr>
          <w:sz w:val="28"/>
          <w:lang w:val="uk-UA"/>
        </w:rPr>
        <w:t xml:space="preserve">жовтня 2010 року № </w:t>
      </w:r>
      <w:r>
        <w:rPr>
          <w:sz w:val="28"/>
        </w:rPr>
        <w:t>496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ідготовки та відзначення в районі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66-ї річниці </w:t>
      </w:r>
      <w:r>
        <w:rPr>
          <w:sz w:val="28"/>
          <w:szCs w:val="36"/>
          <w:lang w:val="uk-UA"/>
        </w:rPr>
        <w:t>визволення України</w:t>
      </w:r>
      <w:r>
        <w:rPr>
          <w:sz w:val="28"/>
          <w:lang w:val="uk-UA"/>
        </w:rPr>
        <w:t xml:space="preserve"> від фашистських загарбників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вчити повсякденні потреби та умови проживання ветеранів війни, інвалідів, жертв фашистських переслідувань з метою підвищення рівня їх соціально – побутового і медичного обслуговування, звернувши особливу увагу на одиноких непрацездатних громадян. Розглянути питання щодо можливості надання зазначеним особам за рахунок коштів місцевих бюджетів і благодійних коштів адресної матеріальної допомог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управління праці і соціального захист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 xml:space="preserve">населення райдержадміністрації,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виконкоми Устилузької міськ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та сільських рад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вересень - жовтень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ити відвідування ветеранів війни, інвалідів у стаціонарних відділеннях територіальних центрів та за місцем їх проживання, організувати привітання зазначеної категорії громадян з Днем визволення України від фашистських загарбників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управління праці і соціального захист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населення райдержадміністрації,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иконкоми Устилузької міськ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та сільських рад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ересень - жовтень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жити додаткових заходів щодо поліпшення медичного обслуговування ветеранів війни, сприяти  розширенню мережі пільгових ветеранських аптек та спеціальних відділень у лікарнях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діл охорони здоров</w:t>
      </w:r>
      <w:r>
        <w:rPr>
          <w:sz w:val="28"/>
        </w:rPr>
        <w:t>’</w:t>
      </w:r>
      <w:r>
        <w:rPr>
          <w:sz w:val="28"/>
          <w:lang w:val="uk-UA"/>
        </w:rPr>
        <w:t xml:space="preserve">я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2010 рі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живати заходів для упорядкування та утримання в належному стані меморіалів, пам’ятників, братських могил та інших місць поховань загиблих захисників Вітчизни, меморіальних дошок, музеїв, кімнат бойової слав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иконкоми Устилузької міськ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та сільських рад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/>
      </w:pPr>
      <w:r>
        <w:rPr>
          <w:sz w:val="28"/>
          <w:lang w:val="uk-UA"/>
        </w:rPr>
        <w:t>Забезпечити  підготовку та проведення в населених пунктах району урочистих заходів з покладанням квітів до меморіалів та пам’ятників, культурно – мистецьких заходів, присвячених 66-й річниці визволення України від фашистських загарбників, організацію зустрічей керівників органів виконавчої влади та місцевого самоврядування з ветеранами війни, членами сімей загиблих, жертвами нацистських переслідувань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иконкоми Устилузької міськ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та сільських ра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жовтень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ити придбання квітів та організувати їх урочисте покладання до обеліска Слави на Площі Героїв м.Володимира - Волинського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культури та туризму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28 жовт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виставки творів мистецтва, фотографій та плакатів воєнних років, документів та архівних матеріалів, мемуарної та історичної літератури в бібліотеках, проведення творчих зустрічей, концертів з виконанням пісень та хореографічних творів воєнної тематик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діл культури та туризм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жовтень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вести тематичні уроки, лекції, бесіди щодо висвітлення подій Великої Вітчизняної війни 1941- 1945 років, зокрема визволення України від фашистських загарбників у загальноосвітніх, професійно – технічних та позашкільних закладах за участю ветеранів війн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відділ освіти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25-29 жовт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ити охорону громадського порядку та дотримання вимог безпеки дорожнього руху, медичне супроводження та належних санітарно – епідемічний стан у місцях проведення масових заходів з відзначення 66-ї річниці визволення України від фашистських загарбників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діл  охорони здоров’я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райдержадміністрації, міський відділ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(з обслуговування міста і району)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УМВС України у Волинській області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жовтень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прияти всебічному висвітленню в засобах масової інформації заходів з відзначення 66-ї річниці визволення України від фашистських загарбників, сторінок історії Великої Вітчизняної війни, питань посилення соціального захисту ветеранів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з питань внутрішньої політик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та зв’язків з громадськістю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2010 рік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31:00Z</dcterms:created>
  <dc:creator>Myroslav</dc:creator>
  <dc:description/>
  <cp:keywords/>
  <dc:language>en-US</dc:language>
  <cp:lastModifiedBy>Myroslav</cp:lastModifiedBy>
  <dcterms:modified xsi:type="dcterms:W3CDTF">2010-10-21T13:31:00Z</dcterms:modified>
  <cp:revision>2</cp:revision>
  <dc:subject/>
  <dc:title/>
</cp:coreProperties>
</file>