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</w:t>
      </w: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 w:eastAsia="en-US"/>
        </w:rPr>
        <w:t xml:space="preserve">жовтня 2010 </w:t>
      </w:r>
      <w:r>
        <w:rPr>
          <w:b w:val="false"/>
          <w:sz w:val="28"/>
          <w:szCs w:val="28"/>
        </w:rPr>
        <w:t xml:space="preserve">року      </w:t>
      </w:r>
      <w:r>
        <w:rPr>
          <w:b w:val="false"/>
          <w:sz w:val="28"/>
          <w:szCs w:val="28"/>
          <w:lang w:val="uk-UA" w:eastAsia="en-US"/>
        </w:rPr>
        <w:t xml:space="preserve">  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№</w:t>
      </w:r>
      <w:r>
        <w:rPr>
          <w:b w:val="false"/>
          <w:sz w:val="28"/>
          <w:szCs w:val="28"/>
        </w:rPr>
        <w:t xml:space="preserve"> 495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ind w:firstLine="1015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ind w:firstLine="1015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ind w:firstLine="1015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запровадження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арантинного режиму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на території 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ind w:firstLine="1015"/>
        <w:jc w:val="center"/>
        <w:rPr>
          <w:b/>
          <w:b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ела Ізов  Володимир-Волинського району.</w:t>
      </w:r>
    </w:p>
    <w:p>
      <w:pPr>
        <w:pStyle w:val="Normal"/>
        <w:shd w:fill="FFFFFF" w:val="clear"/>
        <w:ind w:firstLine="10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10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10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33 Закону України «Про карантин рослин», на підставі подання Державної інспекції з карантину рослин по Волинській області про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явлення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гнищ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ульован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кідлив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му золотистої картопляної нематоди на присадибній земельній ділянці  загальною площею 0,20 га в селі  Ізов Володимир-Волинського району, яка належить Березі Федору Петровичу, що підтверджується висновком фітосанітарної експертизи від 12.10.2010 №Л31/005148-В, з метою запобігання розповсюдження та  своєчасної локалізації та ліквідації шкідливого організму: </w:t>
      </w:r>
    </w:p>
    <w:p>
      <w:pPr>
        <w:pStyle w:val="Normal"/>
        <w:shd w:fill="FFFFFF" w:val="clear"/>
        <w:ind w:firstLine="1015"/>
        <w:jc w:val="both"/>
        <w:rPr/>
      </w:pPr>
      <w:r>
        <w:rPr>
          <w:spacing w:val="-24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  <w:t xml:space="preserve">Запровадити карантинний режим в селі Ізов  на території Лудинської сільської ради з 19 жовтня 2010 року. </w:t>
      </w:r>
    </w:p>
    <w:p>
      <w:pPr>
        <w:pStyle w:val="Normal"/>
        <w:shd w:fill="FFFFFF" w:val="clear"/>
        <w:ind w:firstLine="1015"/>
        <w:jc w:val="both"/>
        <w:rPr/>
      </w:pPr>
      <w:r>
        <w:rPr>
          <w:sz w:val="28"/>
          <w:szCs w:val="28"/>
          <w:lang w:val="uk-UA"/>
        </w:rPr>
        <w:t>2. Ввести карантинні обмеження на земельній ділянці загальною площею 0,20 га в селі  Ізов Володимир-Волинського району, яка належить Березі Федору Петровичу, де виявлено золотисту картопляну нематоду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 xml:space="preserve">Затвердити комплексні заходи по локалізації та ліквідації вогнищ золотистої картопляної нематоди в селі  Ізов Володимир-Волинського району (додаються)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1015"/>
        <w:jc w:val="both"/>
        <w:rPr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начальника управління агропромислового розвитку  райдержадміністрації Кравчука Ю. І.</w:t>
      </w:r>
    </w:p>
    <w:p>
      <w:pPr>
        <w:pStyle w:val="Normal"/>
        <w:shd w:fill="FFFFFF" w:val="clear"/>
        <w:ind w:firstLine="1015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1015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олова районної державної</w:t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           </w:t>
      </w:r>
      <w:r>
        <w:rPr>
          <w:b w:val="false"/>
          <w:sz w:val="28"/>
          <w:szCs w:val="28"/>
          <w:lang w:val="uk-UA" w:eastAsia="en-US"/>
        </w:rPr>
        <w:t>адміністрації                                                                                       В. СКУБА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35:00Z</dcterms:created>
  <dc:creator>www</dc:creator>
  <dc:description/>
  <cp:keywords/>
  <dc:language>en-US</dc:language>
  <cp:lastModifiedBy>www.PHILka.RU</cp:lastModifiedBy>
  <cp:lastPrinted>2010-10-22T09:01:00Z</cp:lastPrinted>
  <dcterms:modified xsi:type="dcterms:W3CDTF">2010-10-22T06:02:00Z</dcterms:modified>
  <cp:revision>9</cp:revision>
  <dc:subject/>
  <dc:title> </dc:title>
</cp:coreProperties>
</file>