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жовт</w:t>
      </w:r>
      <w:r>
        <w:rPr>
          <w:sz w:val="28"/>
          <w:szCs w:val="28"/>
        </w:rPr>
        <w:t xml:space="preserve">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0 року № 4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активізації участі громадських формувань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хорони громадського порядку і державного кордону,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омадських помічників дільничних інспекторів міліції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 сільській місцевості в забезпеченні право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 xml:space="preserve">В листопаді місяці 2010 рок провести </w:t>
      </w:r>
      <w:r>
        <w:rPr>
          <w:sz w:val="28"/>
          <w:szCs w:val="28"/>
        </w:rPr>
        <w:t>за участю керівників</w:t>
      </w:r>
      <w:r>
        <w:rPr>
          <w:sz w:val="28"/>
          <w:szCs w:val="28"/>
          <w:lang w:val="uk-UA"/>
        </w:rPr>
        <w:t xml:space="preserve"> Володимир – Волинського міськ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(з обслуговування міста та району) УМВС України у Волинській області</w:t>
      </w:r>
      <w:r>
        <w:rPr>
          <w:sz w:val="28"/>
          <w:szCs w:val="28"/>
        </w:rPr>
        <w:t>, представників органів місцевого самоврядування та громадських формувань з охорони громадського порядку і державного кордону (далі – громадські формування) нар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питань виконання Закону України “Про участь громадян в охороні громадського порядку і державного кордону” та Указу Президента України від 19 липня 2005 року № 1119 “Про заходи щодо забезпечення особистої безпеки громадян та протидії злочинності”, за результатами я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озробити спільні плани заходів щодо забезпечення правопоряд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начальника, начальник ВДІМ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 – Волинського міськ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(з обслуговування міста та району) УМВС України у Волинській області</w:t>
      </w:r>
    </w:p>
    <w:p>
      <w:pPr>
        <w:pStyle w:val="Normal"/>
        <w:tabs>
          <w:tab w:val="clear" w:pos="708"/>
          <w:tab w:val="left" w:pos="9638" w:leader="none"/>
        </w:tabs>
        <w:ind w:left="3600" w:right="638" w:hanging="0"/>
        <w:rPr/>
      </w:pPr>
      <w:r>
        <w:rPr>
          <w:sz w:val="28"/>
          <w:szCs w:val="28"/>
          <w:lang w:val="uk-UA"/>
        </w:rPr>
        <w:t>листопад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и формуванні проектів районного та місцевих бюджетів Устилузької міської та сільських рад розглядати питання щодо можливості виділення коштів для забезпечення діяльності громадських формувань, громадських помічників дільничних інспекторів міліції у сільській місцевост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0"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right="638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стилузький міський та сільські голови, головний спеціаліст з питань мобілізаційної роботи апарату райдержадміністрації</w:t>
      </w:r>
    </w:p>
    <w:p>
      <w:pPr>
        <w:pStyle w:val="Normal"/>
        <w:ind w:left="3600"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одити роботу по забезпеченню дільничних інспекторів міліції у сільській місцевості, їх громадських помічників службовими приміщеннями, засобами зв’язку та оргтехнікою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олодимир – Волинський місь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(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слуговування міста та району) УМВС України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ій області,  Устилузький міський та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сільські голови  </w:t>
      </w:r>
    </w:p>
    <w:p>
      <w:pPr>
        <w:pStyle w:val="Normal"/>
        <w:ind w:left="3600" w:right="998" w:hanging="0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одити серед населення роз’яснювальну роботу щодо необхідності участі громадян в охороні громадського порядку і державного кордону, профілактики правопорушень та боротьби зі злочинністю, за результатами якої подавати пропозиції про утворення при кожній сільській раді громадських формувань, а також відбір громадських помічників дільничних інспекторів міліції у сільській місцев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одимир – Волинський місь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(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слуговування міста та району) УМВС України у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ій області,  відділення</w:t>
      </w:r>
      <w:r>
        <w:rPr>
          <w:sz w:val="28"/>
          <w:szCs w:val="28"/>
        </w:rPr>
        <w:t xml:space="preserve"> 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рикордонного загону, виконавчі комітети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глянути питання щодо утворення або відновлення діяльності громадських формувань на підприємствах та організаціях.  організації їх матеріально-технічного забезпечення, стимулювання роботи.</w:t>
      </w:r>
    </w:p>
    <w:p>
      <w:pPr>
        <w:pStyle w:val="Normal"/>
        <w:ind w:right="-8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одимир – Волинський місь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(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слуговування міста та району) УМВС України у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ій області,  відділення</w:t>
      </w:r>
      <w:r>
        <w:rPr>
          <w:sz w:val="28"/>
          <w:szCs w:val="28"/>
        </w:rPr>
        <w:t xml:space="preserve"> 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рикордонного загону, виконавчі комітети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ind w:right="638" w:firstLine="3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інця 201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одити моніторинг громадської думки про діяльність громадських формувань, їх участь у забезпеченні правопорядку, за результатами якого приймати відповідні рішення для удосконалення їх діяльност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одимир – Волинський місь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(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слуговування міста та району) УМВС України у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ій області,  відділення</w:t>
      </w:r>
      <w:r>
        <w:rPr>
          <w:sz w:val="28"/>
          <w:szCs w:val="28"/>
        </w:rPr>
        <w:t xml:space="preserve"> 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рикордонного загону, виконавчі комітети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провадити звітування керівників громадських формувань за участю дільничних інспекторів міліції у сільській місцевості, представників Держприкордонслужби (у межах контрольованих прикордонних районів), та органів місцевого самоврядування на загальних зборах громад з питань участі у забезпеченні правопорядку, захисту прав і свобод громадя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одимир – Волинський місь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(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слуговування міста та району) УМВС України у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ій області,  відділення</w:t>
      </w:r>
      <w:r>
        <w:rPr>
          <w:sz w:val="28"/>
          <w:szCs w:val="28"/>
        </w:rPr>
        <w:t xml:space="preserve"> 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рикордонного загону, виконавчі комітети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щокварталу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 Організувати в засобах масової інформації цикли передач та спеціальні рубрики про позитивний досвід діяльності громадських формувань з метою популяризації їх діяльності, забезпечення співпраці населення з правоохоронними орга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 – Волинський місь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(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слуговування міста та району) УМВС України у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ій області,  відділення</w:t>
      </w:r>
      <w:r>
        <w:rPr>
          <w:sz w:val="28"/>
          <w:szCs w:val="28"/>
        </w:rPr>
        <w:t xml:space="preserve"> 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рикордонного загону, виконавчі комітети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35:00Z</dcterms:created>
  <dc:creator>Myroslav</dc:creator>
  <dc:description/>
  <cp:keywords/>
  <dc:language>en-US</dc:language>
  <cp:lastModifiedBy>Myroslav</cp:lastModifiedBy>
  <dcterms:modified xsi:type="dcterms:W3CDTF">2010-10-21T13:35:00Z</dcterms:modified>
  <cp:revision>2</cp:revision>
  <dc:subject/>
  <dc:title/>
</cp:coreProperties>
</file>