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від 19 липня 2010 року № 307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right="95" w:hanging="0"/>
        <w:rPr/>
      </w:pPr>
      <w:r>
        <w:rPr/>
        <w:t xml:space="preserve">СКЛАД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рганізаційного комітету з підготовки та відзначення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 районі 19-ї річниці незалежності Україн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оргкомітету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ind w:right="95" w:hanging="0"/>
        <w:rPr/>
      </w:pPr>
      <w:r>
        <w:rPr/>
        <w:t xml:space="preserve">Верко                                            -           заступник голови районної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Леонідович                             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Члени оргкомітету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4961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Михайлі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/>
            </w:pPr>
            <w:r>
              <w:rPr>
                <w:sz w:val="28"/>
                <w:lang w:val="uk-UA"/>
              </w:rPr>
              <w:t>начальник відділу у справах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ї, молоді та спор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нформаційно-аналітично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ти місцевого самоврядування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у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Григорі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дцев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Євген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відділу освіт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имон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ан Ільк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ю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Оресті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внутрішньої політики та зв’язків з громадськістю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аню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Петрович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/>
            </w:pPr>
            <w:r>
              <w:rPr>
                <w:sz w:val="28"/>
                <w:lang w:val="uk-UA"/>
              </w:rPr>
              <w:t>начальник відділу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льчу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тоніна Андрії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редактор міськрайонної газети “Слово правди” (за згодою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чай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Євгенії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економіки райдержадміністрації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іпан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хайл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 – комунального господарства та розвитку інфраструктур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рми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Іванович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                              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, начальник відділу організаційно-кадрової роботи апарату райдержадміністрації</w:t>
            </w:r>
          </w:p>
        </w:tc>
      </w:tr>
    </w:tbl>
    <w:p>
      <w:pPr>
        <w:pStyle w:val="List"/>
        <w:widowControl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уцький                                    -            начальник відділу будівництва та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етро Андрійович                                 архітектури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   С. Слащук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25" w:right="58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639" w:leader="none"/>
      </w:tabs>
      <w:ind w:right="95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639" w:leader="none"/>
      </w:tabs>
      <w:ind w:right="95" w:hanging="0"/>
      <w:jc w:val="both"/>
      <w:outlineLvl w:val="6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tabs>
        <w:tab w:val="clear" w:pos="708"/>
        <w:tab w:val="left" w:pos="9639" w:leader="none"/>
      </w:tabs>
      <w:spacing w:before="0" w:after="0"/>
      <w:ind w:right="95" w:hanging="0"/>
      <w:jc w:val="both"/>
    </w:pPr>
    <w:rPr>
      <w:rFonts w:cs="Tahoma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43:00Z</dcterms:created>
  <dc:creator>Myroslav</dc:creator>
  <dc:description/>
  <cp:keywords/>
  <dc:language>en-US</dc:language>
  <cp:lastModifiedBy>Myroslav</cp:lastModifiedBy>
  <dcterms:modified xsi:type="dcterms:W3CDTF">2010-07-20T07:43:00Z</dcterms:modified>
  <cp:revision>2</cp:revision>
  <dc:subject/>
  <dc:title/>
</cp:coreProperties>
</file>