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від 19 липня 2010 року № 30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95" w:hanging="0"/>
        <w:rPr/>
      </w:pPr>
      <w:r>
        <w:rPr/>
        <w:t xml:space="preserve">СКЛ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йно – пропагандистських груп райдержадміністрації з інформування населення про діяльність центральних та місцевих органів виконавчої влади у вирішенні соціально – економічних питань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 №1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Скуба                                         -                   голова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 Михайлович  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имон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ан Ільк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тяна Миколаївн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біпан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 – комунального господарства та розвитку інфраструктури 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жиб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тон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 – Волинському  район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 №2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Луцюк                                         -              перший заступник  голови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ргій Іванович          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ур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Данил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інспектор якості та формування ресурсів сільськогосподарської продукції у район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 xml:space="preserve">яна Борисівна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біпан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 – комунального господарства та розвитку інфраструктури 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ми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 №3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Супрунович                                       -      заступник голови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кола Сергійович    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юк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Михайл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ч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ченко 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Дмитр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у справах дітей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чк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Анатолії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у Володимир – Волинському  район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 №4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Верко                                        -                заступник голови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Леонідович 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чай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Євгені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лот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Володимирович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управління агропромислового 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віта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Миколаї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, начальник бюджетного відділу фінансового управління райдержадміністрації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 №5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Слащук                                        -              керівник апарату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тепан Миколайович  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групи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3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зуро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ітлана Анатоліївн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розвитку сільської місцевості, підприємництва, фермерських і одноосібних господарств та з питань  дорадчої діяльності управління агропромислового розвитку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тійськ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ія Степанівна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економік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цев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Євген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С. Сла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right="95" w:hanging="0"/>
      <w:jc w:val="both"/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29:00Z</dcterms:created>
  <dc:creator>Myroslav</dc:creator>
  <dc:description/>
  <cp:keywords/>
  <dc:language>en-US</dc:language>
  <cp:lastModifiedBy>Myroslav</cp:lastModifiedBy>
  <dcterms:modified xsi:type="dcterms:W3CDTF">2010-07-20T07:29:00Z</dcterms:modified>
  <cp:revision>2</cp:revision>
  <dc:subject/>
  <dc:title/>
</cp:coreProperties>
</file>