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/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rPr/>
      </w:pPr>
      <w:r>
        <w:rPr/>
        <w:t xml:space="preserve">18.03.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9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и жительки  с.Маркелівка Зубко Антоніни Олександрівни 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Зубко А.О.. з невитребуваних (нерозподілених) земельних ділянок для ведення особистого селянського господарства в межах  Оваднівської  сільської ради загальною площею 3,96 га, в тому числі  № ділянки ріллі 18,  площа  ріллі 0,97 га,  № ділянки ріллі 19, площа ріллі 1,96 га, № ділянки кормових угідь 34 , площа  кормових угідь  1,03 га 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омадянці  Зубко А.О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yroslav</cp:lastModifiedBy>
  <cp:lastPrinted>2010-03-09T15:40:00Z</cp:lastPrinted>
  <dcterms:modified xsi:type="dcterms:W3CDTF">2010-03-29T07:28:00Z</dcterms:modified>
  <cp:revision>8</cp:revision>
  <dc:subject/>
  <dc:title>Розпорядження Володамир</dc:title>
</cp:coreProperties>
</file>