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.11.</w:t>
      </w:r>
      <w:r>
        <w:rPr/>
        <w:t xml:space="preserve">2010 року </w:t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4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 статей 17, 33, 123, 124</w:t>
      </w:r>
      <w:r>
        <w:rPr>
          <w:lang w:val="ru-RU"/>
        </w:rPr>
        <w:t xml:space="preserve"> та </w:t>
      </w:r>
      <w:r>
        <w:rPr/>
        <w:t>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м.Володимира-Волинського Солопа Андрія Анатолій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Солопу А.А. на розробку проекту землеустрою щодо відведення земельної ділянки площею 1,75 га, в тому числі 1,75 га ріллі з земель запасу не наданих у власність та користування біля с.Бегета в урочищі “Антонівка” на території Березовичівської сільської ради за межами населених пунктів з метою надання в оренду терміном на 25 років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 xml:space="preserve">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25:00Z</dcterms:created>
  <dc:creator>amigo</dc:creator>
  <dc:description/>
  <cp:keywords/>
  <dc:language>en-US</dc:language>
  <cp:lastModifiedBy>Myroslav</cp:lastModifiedBy>
  <cp:lastPrinted>2010-10-05T14:47:00Z</cp:lastPrinted>
  <dcterms:modified xsi:type="dcterms:W3CDTF">2010-11-19T07:50:00Z</dcterms:modified>
  <cp:revision>6</cp:revision>
  <dc:subject/>
  <dc:title>Розпорядження Володамир</dc:title>
</cp:coreProperties>
</file>