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першого заступника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и райдержадміністрації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7.06</w:t>
      </w:r>
      <w:r>
        <w:rPr>
          <w:rFonts w:cs="Times New Roman" w:ascii="Times New Roman" w:hAnsi="Times New Roman"/>
          <w:szCs w:val="28"/>
        </w:rPr>
        <w:t xml:space="preserve">.2010 № </w:t>
      </w:r>
      <w:r>
        <w:rPr>
          <w:rFonts w:cs="Times New Roman" w:ascii="Times New Roman" w:hAnsi="Times New Roman"/>
          <w:szCs w:val="28"/>
          <w:lang w:val="ru-RU"/>
        </w:rPr>
        <w:t>237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  <w:lang w:val="ru-RU"/>
        </w:rPr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8"/>
        </w:rPr>
        <w:t>районної комісії по інвентаризації складів непридатних отрутохімікатів, розташованих на території Володимир – Волин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40"/>
      </w:tblGrid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ind w:left="-900" w:firstLine="72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Голова коміс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Кравч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Юрій Іванович           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-900" w:firstLine="72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eastAsia="Arial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Cs w:val="28"/>
              </w:rPr>
              <w:t>начальник управління</w:t>
            </w:r>
          </w:p>
          <w:p>
            <w:pPr>
              <w:pStyle w:val="Normal"/>
              <w:ind w:left="-900" w:firstLine="9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агропромислового розвитк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ind w:left="-900" w:firstLine="7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ретар коміс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ушевсь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тяна Леонідівна 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-900" w:firstLine="7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- начальник районної державної інспек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хисту рослин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Члени коміс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Подварню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огдан Григорович</w:t>
            </w:r>
            <w:r>
              <w:rPr>
                <w:bCs/>
                <w:szCs w:val="28"/>
              </w:rPr>
              <w:t xml:space="preserve">  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-санітарний лікар у Володимир-Волинському районі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ind w:left="-900" w:firstLine="72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Горща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асиль Семенович</w:t>
            </w:r>
            <w:r>
              <w:rPr>
                <w:bCs/>
                <w:szCs w:val="28"/>
              </w:rPr>
              <w:t xml:space="preserve">    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-900" w:firstLine="72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8"/>
              </w:rPr>
              <w:t>- головний спеціаліст – державний інспекто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Державної екологічної інспекції у Волинській області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 складу комісії входять голови сільських рад на території, яких розташовані склади непридатних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отрутохімікаті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Bookman Old Style" w:hAnsi="Bookman Old Style" w:cs="Bookman Old Style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31:00Z</dcterms:created>
  <dc:creator>Myroslav</dc:creator>
  <dc:description/>
  <cp:keywords/>
  <dc:language>en-US</dc:language>
  <cp:lastModifiedBy>Myroslav</cp:lastModifiedBy>
  <dcterms:modified xsi:type="dcterms:W3CDTF">2010-06-22T13:31:00Z</dcterms:modified>
  <cp:revision>2</cp:revision>
  <dc:subject/>
  <dc:title/>
</cp:coreProperties>
</file>