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16.12.2010 року          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1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лення проекту    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.ст.17,22,81,118, п.12 Перехідних положень Земельного кодексу України, ст.ст.20,22 Закону України «Про землеустрій», заяви жителя с.Охнівка Базилюка Миколи Пилиповича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Надати дозвіл Базилюку Миколі Пилиповичу на розробку проекту землеустрою щодо відведення земельної ділянки загальною площею 0,20 га, в тому числі 0,20 га ріллі біля с.Білин в урочищі « Северинівка», із земель не наданих у власність та користування на території Білинської сільської ради за межами населених пунктів  у власність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 xml:space="preserve">Голова районної </w:t>
      </w:r>
    </w:p>
    <w:p>
      <w:pPr>
        <w:pStyle w:val="Heading"/>
        <w:jc w:val="left"/>
        <w:rPr/>
      </w:pPr>
      <w:r>
        <w:rPr/>
        <w:t>державної адміністрації</w:t>
        <w:tab/>
        <w:tab/>
        <w:tab/>
        <w:tab/>
        <w:t xml:space="preserve">                                В. СКУБА                                       </w:t>
        <w:tab/>
        <w:tab/>
        <w:tab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yroslav</cp:lastModifiedBy>
  <cp:lastPrinted>2010-05-18T13:03:00Z</cp:lastPrinted>
  <dcterms:modified xsi:type="dcterms:W3CDTF">2010-12-20T08:11:00Z</dcterms:modified>
  <cp:revision>36</cp:revision>
  <dc:subject/>
  <dc:title>Розпорядження Володамир</dc:title>
</cp:coreProperties>
</file>