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до розпорядження голови райдержадміністрації 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6</w:t>
      </w:r>
      <w:r>
        <w:rPr>
          <w:sz w:val="28"/>
        </w:rPr>
        <w:t xml:space="preserve"> грудня 2010 року № </w:t>
      </w:r>
      <w:r>
        <w:rPr>
          <w:sz w:val="28"/>
          <w:lang w:val="ru-RU"/>
        </w:rPr>
        <w:t>615</w:t>
      </w:r>
    </w:p>
    <w:p>
      <w:pPr>
        <w:pStyle w:val="Normal"/>
        <w:ind w:left="5103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rPr/>
      </w:pPr>
      <w:r>
        <w:rPr/>
        <w:t xml:space="preserve">Результати атестації державних службовців апарату та </w:t>
      </w:r>
    </w:p>
    <w:p>
      <w:pPr>
        <w:pStyle w:val="Heading6"/>
        <w:rPr/>
      </w:pPr>
      <w:r>
        <w:rPr/>
        <w:t>структурних підрозділів районної державної адміністр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центру соціальних служб для сім'ї, дітей та моло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74"/>
        <w:gridCol w:w="379"/>
        <w:gridCol w:w="3919"/>
      </w:tblGrid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аменко Олена Олександ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нич Ольга Васи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тійська Надія Степан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гун Оксана Андр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отюк Володимир Володимир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нко Катерина Вікто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ук Олена Григо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уцька Світлана Дмит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жеску Тетяна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цев Сергій Євге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енко Світлана Васи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арчук Лариса Борис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чик Галина Васи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 Тетяна Іван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юк Олександра Михай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тьман Тетяна Васи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юк Наталія Орест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діюк Катерина Володими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бовський Олександр Євге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ерук Ганна Серг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цюк Тетяна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дун Мирослав Юрій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ась Олена Анатол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чук Мар'яна Борис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юк Сергій Петр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іта Валентина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ієнко Наталія Пет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елюк Світлана Юхим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ець Людмила Євстаф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ійчук Ігор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 Юрій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харук Ірина Володими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ціян Ольга Володими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ренюк Ольга Михай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ьо Ігор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зурок Світлана Анатол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ш Світлана Борис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вітлана Іван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чак Раїса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чай Людмила Євген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жина Наталія Володими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щук Мар’яна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повідає займаній посаді 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ьонка Альона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кова Юлія Олександ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онюк Людмила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юк Сергій Йосип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денчук Галина Серг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ра Світлана Олекс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яр Олександр Анатолій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іпан Володимир Михайл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пронюк Ірина Іван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рмик Анатолій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Тарасюк Леся Серг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Тимовська Валентина Олекс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Філіпова Світлана Андр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Фотієва Світлана Пет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Хільчук Галина Серг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Чазова Ольга Серг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Чуцький Петро Андрій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Шевченко Наталія Дмит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Шинкарук Валентина Михай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керівника апарату – 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ідділу організаційно-кадрової робо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парату райдержадміністрації                                                  Сергій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07:00Z</dcterms:created>
  <dc:creator>Myroslav</dc:creator>
  <dc:description/>
  <cp:keywords/>
  <dc:language>en-US</dc:language>
  <cp:lastModifiedBy>Myroslav</cp:lastModifiedBy>
  <dcterms:modified xsi:type="dcterms:W3CDTF">2010-12-20T08:07:00Z</dcterms:modified>
  <cp:revision>2</cp:revision>
  <dc:subject/>
  <dc:title/>
</cp:coreProperties>
</file>