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16 </w:t>
      </w:r>
      <w:r>
        <w:rPr>
          <w:sz w:val="28"/>
          <w:lang w:val="uk-UA"/>
        </w:rPr>
        <w:t xml:space="preserve">вересня 2010 року       м. Володимир-Волинський                             № </w:t>
      </w:r>
      <w:r>
        <w:rPr>
          <w:sz w:val="28"/>
        </w:rPr>
        <w:t>43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Почесною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>та з нагоди професійного свята – Дня рятівника нагородити Почесною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роцю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ячеслава Миколайович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ступника начальника СДПЧ-7 Володимир – Волинського РВ ГУМНС України у Волинській област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en-US"/>
              </w:rPr>
            </w:pPr>
            <w:r>
              <w:rPr>
                <w:lang w:val="ru-RU"/>
              </w:rPr>
              <w:t xml:space="preserve">Чавв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а Михайл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таршого водія СДПЧ-7 Володимир – Волинського РВ ГУМНС України у Волинській област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en-US"/>
              </w:rPr>
            </w:pPr>
            <w:r>
              <w:rPr/>
              <w:t xml:space="preserve">Олійни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алерія Вікто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йстра бази ГДЗС СДПЧ-7 Володимир – Волинського РВ ГУМНС України у Волинській област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Отченаш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лег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го інспектора відділення з питань наглядово-профілактичної діяльності  Володимир – Волинського РВ ГУМНС України у Волинській област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Зюльков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Дмитра Геннад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групи піротехнічних робіт аварійно - рятувальної частини аварійно – рятувального загону спеціального призначення ГУ МНС України у Волинській області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9-16T16:15:00Z</cp:lastPrinted>
  <dcterms:modified xsi:type="dcterms:W3CDTF">2010-09-22T07:32:00Z</dcterms:modified>
  <cp:revision>30</cp:revision>
  <dc:subject/>
  <dc:title> </dc:title>
</cp:coreProperties>
</file>