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Дня Чорнобильської трагедії, на виконання Районної цільової програми соціального захисту населення на  2010-2011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подання районної добровільної громадської організації  «Спілка Чорнобиль» від 09.04.2010 року та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13 квітня 2010 р. протокол № 7:  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Виділити 250 (двісті п’ятдесят) гривень матеріальної допомоги: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1. Вдовам померлих ліквідаторів аварії на ЧАЕС 160 (сто шістдесят) гривень: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Зай Марії Степанівні, с. Заріччя, 40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Махновській Ніні Василівні, м. Устилуг, 40 гривень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руй Любові Олексіївні, м. Устилуг, 40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Тишті Марії Данилівні, с.Діхтів, 40 гривень.</w:t>
      </w:r>
    </w:p>
    <w:p>
      <w:pPr>
        <w:pStyle w:val="Normal"/>
        <w:shd w:fill="FFFFFF" w:val="clear"/>
        <w:ind w:left="5" w:right="7" w:firstLine="1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2. Дітям, постраждалим від аварії на ЧАЕС, 90 (дев’яносто) гривень: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- Войчук Тетяні Сергіївні, с. Білин, 45 гривень 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заку Роману Петровичу, с. Черничі, 45 гривень; 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6" w:right="6" w:firstLine="702"/>
        <w:jc w:val="both"/>
        <w:rPr/>
      </w:pPr>
      <w:r>
        <w:rPr>
          <w:color w:val="000000"/>
          <w:sz w:val="28"/>
          <w:szCs w:val="28"/>
          <w:lang w:val="uk-UA"/>
        </w:rPr>
        <w:t>2. 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Ю.МИХАЛЕЦЬ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6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квітня  </w:t>
            </w:r>
            <w:r>
              <w:rPr>
                <w:color w:val="000000"/>
                <w:spacing w:val="-1"/>
                <w:sz w:val="28"/>
                <w:szCs w:val="28"/>
              </w:rPr>
              <w:t>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.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48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spacing w:before="6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6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квітня 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р.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4-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Мельник 23 394</w:t>
      </w:r>
      <w:r>
        <w:rPr/>
        <w:t xml:space="preserve">              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9:52:00Z</dcterms:created>
  <dc:creator>evtuh</dc:creator>
  <dc:description/>
  <cp:keywords/>
  <dc:language>en-US</dc:language>
  <cp:lastModifiedBy>Myroslav</cp:lastModifiedBy>
  <cp:lastPrinted>2010-04-16T10:46:00Z</cp:lastPrinted>
  <dcterms:modified xsi:type="dcterms:W3CDTF">2010-04-21T13:00:00Z</dcterms:modified>
  <cp:revision>32</cp:revision>
  <dc:subject/>
  <dc:title> </dc:title>
</cp:coreProperties>
</file>