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</w:t>
      </w:r>
      <w:r>
        <w:rPr/>
        <w:t xml:space="preserve"> </w:t>
      </w:r>
      <w:r>
        <w:rPr/>
        <w:t>Додаток 4</w:t>
      </w:r>
      <w:r>
        <w:rPr>
          <w:lang w:val="ru-RU"/>
        </w:rPr>
        <w:t xml:space="preserve"> </w:t>
      </w:r>
    </w:p>
    <w:p>
      <w:pPr>
        <w:pStyle w:val="TextBodyIndent"/>
        <w:ind w:left="4680" w:right="0" w:hanging="0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en-US"/>
        </w:rPr>
        <w:t xml:space="preserve">     </w:t>
      </w:r>
      <w:r>
        <w:rPr>
          <w:lang w:val="ru-RU"/>
        </w:rPr>
        <w:t xml:space="preserve">  </w:t>
      </w:r>
      <w:r>
        <w:rPr/>
        <w:t>до розпорядження голови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lang w:val="en-US"/>
        </w:rPr>
      </w:pPr>
      <w:r>
        <w:rPr/>
        <w:t xml:space="preserve">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від </w:t>
      </w:r>
      <w:r>
        <w:rPr>
          <w:lang w:val="en-US"/>
        </w:rPr>
        <w:t>15</w:t>
      </w:r>
      <w:r>
        <w:rPr/>
        <w:t xml:space="preserve"> грудня 2010 року № </w:t>
      </w:r>
      <w:r>
        <w:rPr>
          <w:lang w:val="en-US"/>
        </w:rPr>
        <w:t>6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TextBody"/>
        <w:rPr/>
      </w:pPr>
      <w:r>
        <w:rPr/>
        <w:t>осіб, зарахованих до кадрового резерву для державної служби на посади заступників начальників самостійних структурних підрозділів Володимир-Волинської районної державної адміністрації на 2011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6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71"/>
        <w:gridCol w:w="2165"/>
        <w:gridCol w:w="1221"/>
        <w:gridCol w:w="3673"/>
        <w:gridCol w:w="1256"/>
        <w:gridCol w:w="3167"/>
        <w:gridCol w:w="942"/>
        <w:gridCol w:w="618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рахування до  резерву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 на посаді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1243" w:leader="none"/>
              </w:tabs>
              <w:snapToGrid w:val="false"/>
              <w:ind w:left="113" w:right="113" w:hanging="0"/>
              <w:rPr/>
            </w:pPr>
            <w:r>
              <w:rPr/>
              <w:t>Р</w:t>
            </w:r>
            <w:r>
              <w:rPr>
                <w:sz w:val="28"/>
                <w:szCs w:val="28"/>
              </w:rPr>
              <w:t>анг</w:t>
            </w:r>
          </w:p>
        </w:tc>
      </w:tr>
      <w:tr>
        <w:trPr>
          <w:trHeight w:val="161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uk-UA"/>
              </w:rPr>
              <w:t xml:space="preserve"> начальник бюджетного відділу, фінансове управління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ко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інститут народного господарства, економіка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бюджетний відділ фінансового управління 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34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Дмитрівн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7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Київський державний економічний університет, бухгалтерський облік, контроль та аналіз господарської діяль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- бухгалтер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бухгалтерського обліку, звітності та господарського забезпечення фінансового управління райдержадміністрації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359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освіти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ю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2.5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державний педагогічний інститут,  географі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1620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6, Луцький педагогічний інститут імені Лесі Українки, математика, фіз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 Зимнівський навчально-виховний комплекс  „Загальноосвітня школа І-ІІІ ступенів – ліцей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ю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5. 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1990, Луцький державний педагогічний інститут ім. Лесі Українки,  математик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9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right="-2" w:hanging="5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а відділу з питань праці та соціально – трудових відносин управління праці та соціального захисту населення райдерж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юк Світлана Юхим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6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1992, Львівський сільськогосподарський інститут, сільськогосподарське будівниц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ерсоніфікованого обліку та обслуговування пільгових категорій населення управління праці та соціального захисту населення 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Світлана Ів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5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Львівський політехнічний інститут, технологія машинобуд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264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соціальної допомоги управління праці та соціального захисту населення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чи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7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Луцький державний технічний університет, інженер-будівель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соціальної допомоги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ов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дрії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4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Українська сільськогосподарська академія, економіст по бухгалтерському обліку в сільському господарств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.12.07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, сектор прийому громадян відділу соціальної допомоги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098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економіки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ович Тетя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8.56</w:t>
            </w:r>
          </w:p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0, Тернопільський фінансово-економічний інститут, фінанси і креди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економіки та фінансів галузей народного господарства фінансового управлінн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р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 – нача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парату райдержадміністрації                                                                                                                            Сергій Романюк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44:00Z</dcterms:created>
  <dc:creator>Admin</dc:creator>
  <dc:description/>
  <cp:keywords/>
  <dc:language>en-US</dc:language>
  <cp:lastModifiedBy>Myroslav</cp:lastModifiedBy>
  <cp:lastPrinted>2008-12-18T10:12:00Z</cp:lastPrinted>
  <dcterms:modified xsi:type="dcterms:W3CDTF">2010-12-27T06:37:00Z</dcterms:modified>
  <cp:revision>6</cp:revision>
  <dc:subject/>
  <dc:title>                            ПОГОДЖЕНО</dc:title>
</cp:coreProperties>
</file>