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</w:t>
      </w:r>
      <w:r>
        <w:rPr/>
        <w:t xml:space="preserve">Додаток </w:t>
      </w:r>
      <w:r>
        <w:rPr>
          <w:lang w:val="ru-RU"/>
        </w:rPr>
        <w:t xml:space="preserve">2 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</w:t>
      </w:r>
      <w:r>
        <w:rPr/>
        <w:t>до розпорядження  голови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</w:t>
      </w:r>
      <w:r>
        <w:rPr/>
        <w:t xml:space="preserve">районної державної адміністрації </w:t>
      </w:r>
    </w:p>
    <w:p>
      <w:pPr>
        <w:pStyle w:val="TextBodyIndent"/>
        <w:ind w:left="4680" w:right="0" w:hanging="0"/>
        <w:rPr>
          <w:lang w:val="en-US"/>
        </w:rPr>
      </w:pPr>
      <w:r>
        <w:rPr/>
        <w:t xml:space="preserve">                                                                 </w:t>
      </w:r>
      <w:r>
        <w:rPr/>
        <w:t xml:space="preserve">від </w:t>
      </w:r>
      <w:r>
        <w:rPr>
          <w:lang w:val="en-US"/>
        </w:rPr>
        <w:t>15</w:t>
      </w:r>
      <w:r>
        <w:rPr/>
        <w:t xml:space="preserve"> грудня 20</w:t>
      </w:r>
      <w:r>
        <w:rPr>
          <w:lang w:val="en-US"/>
        </w:rPr>
        <w:t>10</w:t>
      </w:r>
      <w:r>
        <w:rPr/>
        <w:t xml:space="preserve"> року № </w:t>
      </w:r>
      <w:r>
        <w:rPr>
          <w:lang w:val="en-US"/>
        </w:rPr>
        <w:t>6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/>
        <w:t>СПИСОК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осіб, зарахованих до кадрового резерву  для державної служби на посади працівників 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апарату Володимир-Волинської районної державної адміністрації на 201</w:t>
      </w:r>
      <w:r>
        <w:rPr>
          <w:bCs/>
          <w:sz w:val="28"/>
        </w:rPr>
        <w:t>1</w:t>
      </w:r>
      <w:r>
        <w:rPr>
          <w:bCs/>
          <w:sz w:val="28"/>
          <w:lang w:val="uk-UA"/>
        </w:rPr>
        <w:t xml:space="preserve"> рік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409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073"/>
        <w:gridCol w:w="2151"/>
        <w:gridCol w:w="1263"/>
        <w:gridCol w:w="3434"/>
        <w:gridCol w:w="1323"/>
        <w:gridCol w:w="2938"/>
        <w:gridCol w:w="851"/>
        <w:gridCol w:w="567"/>
      </w:tblGrid>
      <w:tr>
        <w:trPr>
          <w:trHeight w:val="211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№ </w:t>
            </w:r>
            <w:r>
              <w:rPr>
                <w:w w:val="96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Дата народ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женн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Дата зараху-вання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до  резерву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Стаж роботи на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посад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49" w:hanging="0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Р</w:t>
            </w:r>
          </w:p>
          <w:p>
            <w:pPr>
              <w:pStyle w:val="Normal"/>
              <w:snapToGrid w:val="false"/>
              <w:ind w:left="-128" w:right="-49" w:hanging="0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snapToGrid w:val="false"/>
              <w:ind w:left="-128" w:right="-49" w:hanging="0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Н</w:t>
            </w:r>
          </w:p>
          <w:p>
            <w:pPr>
              <w:pStyle w:val="Normal"/>
              <w:snapToGrid w:val="false"/>
              <w:ind w:left="-128" w:right="-49" w:hanging="0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</w:t>
            </w:r>
          </w:p>
        </w:tc>
      </w:tr>
      <w:tr>
        <w:trPr>
          <w:trHeight w:val="2892" w:hRule="exac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.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Заступник керівника апарату – начальник відділу організаційно-кадрової робо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Наталія Орест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01.11.6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1989, Ленінградський ордена Трудового Червоного прапора технологічний інститут холодильної промисловості, технологія молока та молочних продукт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58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02.10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2, Волинський державний університет ім. Лесі Українки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, юридичний відділ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3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158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Собіпан Володимир Михайл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1.07.7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1998, Луцький державний технічний університет, технологія машинобудуван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3 р. 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593" w:hRule="exac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 відділу організаційно-кадрової робо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Адамович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Юлія Ярослав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02.02.8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w w:val="96"/>
                <w:sz w:val="28"/>
                <w:szCs w:val="28"/>
                <w:lang w:val="uk-UA"/>
              </w:rPr>
              <w:t>Повна вища, 2010, Львівський національний університет ім. І.Франка, правохнавство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 відділу з питань праці та соціально-трудових відносин управління праці та соціального захисту населення райдержадміністрації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5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jc w:val="center"/>
              <w:rPr>
                <w:iCs/>
                <w:w w:val="96"/>
                <w:sz w:val="28"/>
                <w:szCs w:val="28"/>
                <w:lang w:val="uk-UA" w:eastAsia="zxx" w:bidi="zxx"/>
              </w:rPr>
            </w:pPr>
            <w:r>
              <w:rPr>
                <w:iCs/>
                <w:w w:val="96"/>
                <w:sz w:val="28"/>
                <w:szCs w:val="28"/>
                <w:lang w:val="uk-UA" w:eastAsia="zxx" w:bidi="zxx"/>
              </w:rPr>
              <w:t>Кудрявий</w:t>
            </w:r>
          </w:p>
          <w:p>
            <w:pPr>
              <w:pStyle w:val="Normal"/>
              <w:snapToGrid w:val="false"/>
              <w:ind w:left="-28" w:right="-108" w:hanging="0"/>
              <w:jc w:val="center"/>
              <w:rPr>
                <w:iCs/>
                <w:w w:val="96"/>
                <w:sz w:val="28"/>
                <w:szCs w:val="28"/>
                <w:lang w:val="uk-UA" w:eastAsia="zxx" w:bidi="zxx"/>
              </w:rPr>
            </w:pPr>
            <w:r>
              <w:rPr>
                <w:iCs/>
                <w:w w:val="96"/>
                <w:sz w:val="28"/>
                <w:szCs w:val="28"/>
                <w:lang w:val="uk-UA" w:eastAsia="zxx" w:bidi="zxx"/>
              </w:rPr>
              <w:t>Борис Віталійович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04.07.88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jc w:val="both"/>
              <w:rPr>
                <w:iCs/>
                <w:w w:val="96"/>
                <w:sz w:val="28"/>
                <w:szCs w:val="28"/>
                <w:lang w:val="uk-UA" w:eastAsia="zxx" w:bidi="zxx"/>
              </w:rPr>
            </w:pPr>
            <w:r>
              <w:rPr>
                <w:iCs/>
                <w:w w:val="96"/>
                <w:sz w:val="28"/>
                <w:szCs w:val="28"/>
                <w:lang w:val="uk-UA" w:eastAsia="zxx" w:bidi="zxx"/>
              </w:rPr>
              <w:t>Н/вища, 5 курс, Львівський регіональний інститут  державного управління Національної академії державного управління  при Президентові України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Студент,</w:t>
            </w:r>
          </w:p>
          <w:p>
            <w:pPr>
              <w:pStyle w:val="Normal"/>
              <w:snapToGrid w:val="false"/>
              <w:jc w:val="center"/>
              <w:rPr>
                <w:iCs/>
                <w:w w:val="96"/>
                <w:sz w:val="28"/>
                <w:szCs w:val="28"/>
                <w:lang w:val="uk-UA" w:eastAsia="zxx" w:bidi="zxx"/>
              </w:rPr>
            </w:pPr>
            <w:r>
              <w:rPr>
                <w:iCs/>
                <w:w w:val="96"/>
                <w:sz w:val="28"/>
                <w:szCs w:val="28"/>
                <w:lang w:val="uk-UA" w:eastAsia="zxx" w:bidi="zxx"/>
              </w:rPr>
              <w:t>Львівський регіональний інститут  державного управління Національної академії державного управління  при Президентові України</w:t>
            </w:r>
          </w:p>
          <w:p>
            <w:pPr>
              <w:pStyle w:val="Normal"/>
              <w:snapToGrid w:val="false"/>
              <w:jc w:val="center"/>
              <w:rPr>
                <w:iCs/>
                <w:w w:val="96"/>
                <w:sz w:val="28"/>
                <w:szCs w:val="28"/>
                <w:lang w:val="uk-UA" w:eastAsia="zxx" w:bidi="zxx"/>
              </w:rPr>
            </w:pPr>
            <w:r>
              <w:rPr>
                <w:iCs/>
                <w:w w:val="96"/>
                <w:sz w:val="28"/>
                <w:szCs w:val="28"/>
                <w:lang w:val="uk-UA" w:eastAsia="zxx"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--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---</w:t>
            </w:r>
          </w:p>
        </w:tc>
      </w:tr>
      <w:tr>
        <w:trPr>
          <w:trHeight w:val="5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 відділу організаційно-кадрової робо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Мельничук Дмитро Михайл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6.03.8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7, Луцький біотехнічний інститут, інженер-програмі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, відділ з питань забезпечення автоматизованої обробки інформації відділу фінансово господарського обліку управління праці та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 </w:t>
            </w:r>
            <w:r>
              <w:rPr>
                <w:w w:val="96"/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Чазова 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Ольга 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8.03.8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7, Рівненський інститут слов’янознавства Київського славістичного університету, міжнародна інформаці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, відділ ведення Державного реєстру виборців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 xml:space="preserve"> </w:t>
            </w:r>
            <w:r>
              <w:rPr>
                <w:w w:val="96"/>
                <w:sz w:val="28"/>
                <w:szCs w:val="28"/>
                <w:lang w:val="uk-UA"/>
              </w:rPr>
              <w:t>4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1763" w:hRule="exac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юридичного  відділ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рдіюк Катерина Володимирівна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9.10.8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8, Міжрегіональна академія управління персоналом ім. В. Липинського, 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, відділ організаційно-кадрової роботи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5 м.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02.10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7, Волинський державний університет ім. Лесі Українки, 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0.12.0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, юридичний відділ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3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Лесик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Лариса Серг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08.08.7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0, Волинський державний університет імені Лесі Українки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7.12.0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 – юрисконсульт, Володимир-Волинський міськрайонний центр зайнят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0 р.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9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рабовський Олександр Євген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8.08.6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1987, Харківський юридичний інститут імені Ф. Дзержинського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відділ ведення Державного реєстру виборців апарату райдержадміністрації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 </w:t>
            </w:r>
            <w:r>
              <w:rPr>
                <w:w w:val="96"/>
                <w:sz w:val="28"/>
                <w:szCs w:val="28"/>
                <w:lang w:val="uk-UA"/>
              </w:rPr>
              <w:t>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990" w:hRule="exac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5.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юридичного  відділ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Єргеєва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1.01.7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5, міжрегіональна академія управління персоналом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Адміністратор, реєстраційно-дозвільний відділ виконавчого комітету Володимир-Волин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4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Шостак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06.02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4, Волинський державний університет імені Лесі Українки, 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Виконавець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відділ державної виконавчої служби Володимир-Волинського міськрайонного управління юсти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5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  юридичного відділ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Мєлкоєдов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Олексій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Віктор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2.12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4, Волинський державний університет імені Лесі Українки, правознавство</w:t>
            </w:r>
          </w:p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7.12.0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Державний податковий інспектор, 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відділ оподаткування юридичних осіб Володимир-Волинської об’єднаної державної податкової інспекції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4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1735" w:hRule="exac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Начальник загального відділ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Фотієва Світлана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5.10.7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1997, Волинський державний університет імені Лесі Українки,  географі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31.12.0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 апарату,  управління праці та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анна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8.02.83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4, Тернопільська академія народного господарства, облік і ауди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Завідувач,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сектор контролю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115" w:hRule="exac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8.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Начальник відділу ведення Державного реєстру виборці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Чазова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8.03.8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7, Рівненський інститут слов’янознавства Київського славістичного університету,  міжнародна інформаці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0.02.0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, відділ ведення Державного реєстру виборців апарату районної державної 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4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Стрільчук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Сергійович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4.05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2, Національна академія внутрішніх справ України, правознавство</w:t>
            </w:r>
          </w:p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0.12.0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Викладач,  ВКНЗ  «Володимир-Волинський педагогічний коледж ім. А.Ю. Кримськ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158" w:hRule="exac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9.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 відділу ведення Державного реєстру виборці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илипюк Володимир Василь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07.02.8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4, Академія муніципального управління, правознавство</w:t>
            </w:r>
          </w:p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0.12.0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Юрисконсульт,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ВАТ «Агросві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1 р. 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8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8.12.7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Н/вища, 5 курс, Університет сучасних знань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Секретар - друкарка, методичний кабінет управління освіти міськвиконк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18 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94" w:hRule="exac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0.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Завідувач сектору контролю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ашкова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8.02.7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0, Волинський державний університет ім. Лесі Українки, соціальна педагогі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, відділ з питань внутрішньої політики та зв’язків з громадськістю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Майоренко Лілія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Валер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05.12.8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Повна вища, 2006, Рівненський інститут слов’янознавства Київського славістичного музею, мова та літера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, сектор контролю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6" w:leader="none"/>
              </w:tabs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24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 сектору контролю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9.06.8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jc w:val="both"/>
              <w:rPr/>
            </w:pPr>
            <w:r>
              <w:rPr>
                <w:iCs/>
                <w:w w:val="96"/>
                <w:sz w:val="28"/>
                <w:szCs w:val="28"/>
                <w:lang w:val="uk-UA" w:eastAsia="zxx" w:bidi="zxx"/>
              </w:rPr>
              <w:t>Повна вища, 2002, Луцький державний технічний університет,  м</w:t>
            </w:r>
            <w:r>
              <w:rPr>
                <w:iCs/>
                <w:color w:val="000000"/>
                <w:spacing w:val="1"/>
                <w:w w:val="96"/>
                <w:sz w:val="28"/>
                <w:szCs w:val="22"/>
                <w:lang w:val="uk-UA" w:eastAsia="zxx" w:bidi="zxx"/>
              </w:rPr>
              <w:t>енеджер організаці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jc w:val="center"/>
              <w:rPr>
                <w:iCs/>
                <w:color w:val="000000"/>
                <w:spacing w:val="1"/>
                <w:w w:val="96"/>
                <w:sz w:val="28"/>
                <w:szCs w:val="22"/>
                <w:lang w:val="uk-UA" w:eastAsia="zxx" w:bidi="zxx"/>
              </w:rPr>
            </w:pPr>
            <w:r>
              <w:rPr>
                <w:iCs/>
                <w:color w:val="000000"/>
                <w:spacing w:val="1"/>
                <w:w w:val="96"/>
                <w:sz w:val="28"/>
                <w:szCs w:val="22"/>
                <w:lang w:val="uk-UA" w:eastAsia="zxx" w:bidi="zxx"/>
              </w:rPr>
              <w:t>Тимчасово не працю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13" w:hRule="exac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2.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Начальник відділу фінансово-господарського забезпечен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Кухарук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7.02.8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6,  Волинський державний університет імені Лесі Українки,  економіка</w:t>
            </w:r>
          </w:p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31.12.0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відділ фінансового-господарського забезпечення 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 </w:t>
            </w:r>
            <w:r>
              <w:rPr>
                <w:w w:val="96"/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Василець Наталія Володими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7.02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3, Волинський державний університет імені Лесі Українки, облік і ауди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0.12.0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 xml:space="preserve"> </w:t>
            </w:r>
            <w:r>
              <w:rPr>
                <w:w w:val="94"/>
                <w:sz w:val="28"/>
                <w:szCs w:val="28"/>
                <w:lang w:val="uk-UA"/>
              </w:rPr>
              <w:t>відділ п</w:t>
            </w:r>
            <w:r>
              <w:rPr>
                <w:w w:val="96"/>
                <w:sz w:val="28"/>
                <w:szCs w:val="28"/>
                <w:lang w:val="uk-UA"/>
              </w:rPr>
              <w:t>ланування‚  організації виробництва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маркетингу та збуту сільськогосподарської продукції управління агропромислового розвитк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5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Войтюк Олександра Михайл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9.12.7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2, Технологічний університет Поділля, менеджмент організаці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, головний бухгалтер,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Володимир-Волинський районний центр  соціальних служб для сім'ї, дітей та молод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4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 відділу фінансового-господарського забезпечен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Божеску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5.06.8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4, Чернігівський торгово-економічний інститут, фінанс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20.12.0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, відділ фінансово — господарського забезпечення  управління праці та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1861" w:hRule="exac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4.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Начальник відділу з питань внутрішньої політики та зв’язків з громадськістю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Шинкарук Валентина Михайл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06.08.7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3, Волинський державний університет ім. Лесі Українки, початкове навчан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31.12.0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, відділ у справах дітей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9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ашкова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8.02.7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0, Волинський державний університет ім. Лесі Українки, соціальна педагогі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, відділ з питань внутрішньої політики та зв’язків з громадськістю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593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 відділу з питань внутрішньої політики та зв’язків з громадськістю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Бичук Олександр Сергій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31.03.8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08" w:hanging="0"/>
              <w:jc w:val="both"/>
              <w:rPr/>
            </w:pPr>
            <w:r>
              <w:rPr>
                <w:iCs/>
                <w:color w:val="000000"/>
                <w:spacing w:val="1"/>
                <w:w w:val="96"/>
                <w:sz w:val="28"/>
                <w:szCs w:val="28"/>
                <w:lang w:val="uk-UA" w:eastAsia="zxx" w:bidi="zxx"/>
              </w:rPr>
              <w:t>Н/вища, 6 курс, Луцький гумунітарний Університет, журналіс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--</w:t>
            </w:r>
          </w:p>
        </w:tc>
      </w:tr>
      <w:tr>
        <w:trPr>
          <w:trHeight w:val="1811" w:hRule="exac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6.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аркот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Раїса Степан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2.04.7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1992, Тернопільський інститут народного господарства, економіка</w:t>
            </w:r>
          </w:p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31.12.0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, бюджетний відділ фінансового управлі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en-US"/>
              </w:rPr>
              <w:t>10</w:t>
            </w:r>
            <w:r>
              <w:rPr>
                <w:w w:val="96"/>
                <w:sz w:val="28"/>
                <w:szCs w:val="28"/>
                <w:lang w:val="uk-UA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en-US"/>
              </w:rPr>
              <w:t>7</w:t>
            </w:r>
            <w:r>
              <w:rPr>
                <w:w w:val="96"/>
                <w:sz w:val="28"/>
                <w:szCs w:val="28"/>
                <w:lang w:val="uk-UA"/>
              </w:rPr>
              <w:t xml:space="preserve">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Корольчук</w:t>
            </w:r>
          </w:p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Ірина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7.09.80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w w:val="96"/>
                <w:sz w:val="28"/>
                <w:szCs w:val="28"/>
                <w:lang w:val="uk-UA"/>
              </w:rPr>
              <w:t>Повна вища, 2005, Волинський державний університет імені Лесі Українки,  соціологія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0.12.06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 з питань дозвільних процедур,  відділ з питань внутрішньої політики та зв’язків з громадськістю апарату райдержадміністрації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02.10.79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7, Волинський державний університет ім. Лесі Українки,  правознавство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0.12.07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, юридичний відділ апарату райдержадміністрації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3 р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1574" w:hRule="atLeast"/>
        </w:trPr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lang w:val="uk-UA"/>
              </w:rPr>
            </w:pPr>
            <w:r>
              <w:rPr>
                <w:w w:val="96"/>
                <w:lang w:val="uk-UA"/>
              </w:rPr>
              <w:t>17.</w:t>
            </w:r>
          </w:p>
        </w:tc>
        <w:tc>
          <w:tcPr>
            <w:tcW w:w="20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Головний спеціаліст з питань  дозвільних процедур відділу з питань внутрішньої політики та зв’язків з громадськістю 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Болотюк Володимир Володимирович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4.02.82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2007, Львівський державний аграрний університет, геодезія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, сектор розвитку сільської місцевості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фермерських і одноосібних господарств та з питань сільськогосподарської дорадчої діяльності  управління агропромислового розвитку райдержадміністрації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5 р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260" w:hRule="atLeast"/>
        </w:trPr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Цицюра Лариса Мар'янівна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8.12.56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w w:val="96"/>
                <w:sz w:val="28"/>
                <w:szCs w:val="28"/>
                <w:lang w:val="uk-UA"/>
              </w:rPr>
              <w:t>Повна вища, 1980, Тернопільський державний педагогічний інститут імені Я. Галана, хімія з додатковою спеціальністю біологія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6"/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, відділ економіки райдержадміністрації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lang w:val="uk-UA"/>
              </w:rPr>
            </w:pPr>
            <w:r>
              <w:rPr>
                <w:w w:val="96"/>
                <w:lang w:val="uk-UA"/>
              </w:rPr>
              <w:t>18.</w:t>
            </w:r>
          </w:p>
        </w:tc>
        <w:tc>
          <w:tcPr>
            <w:tcW w:w="20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Головний спеціаліст з питань мобілізаційної роботи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Вотько Олександр Якович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1.04.67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 xml:space="preserve">Повна вища, 2003, Одеський юридичний інститут Національного університету внутрішніх справ, правознавство 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0.09.10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</w:r>
          </w:p>
        </w:tc>
        <w:tc>
          <w:tcPr>
            <w:tcW w:w="20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Чичелінський Валерій Миколайович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lang w:val="uk-UA"/>
              </w:rPr>
            </w:pPr>
            <w:r>
              <w:rPr>
                <w:w w:val="96"/>
                <w:lang w:val="uk-UA"/>
              </w:rPr>
              <w:t>24.05.65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Повна вища, 1987, Воронежське вище авіаційне інженерне училище, інженер метрологічного забезпечення авіації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w w:val="96"/>
                <w:sz w:val="28"/>
                <w:szCs w:val="28"/>
                <w:lang w:val="uk-UA"/>
              </w:rPr>
            </w:pPr>
            <w:r>
              <w:rPr>
                <w:w w:val="96"/>
                <w:sz w:val="28"/>
                <w:szCs w:val="28"/>
                <w:lang w:val="uk-UA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к</w:t>
      </w:r>
      <w:r>
        <w:rPr>
          <w:sz w:val="28"/>
          <w:szCs w:val="28"/>
        </w:rPr>
        <w:t>ер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ппарату</w:t>
      </w:r>
      <w:r>
        <w:rPr>
          <w:sz w:val="28"/>
          <w:szCs w:val="28"/>
          <w:lang w:val="uk-UA"/>
        </w:rPr>
        <w:t xml:space="preserve"> – нача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апарату райдержадміністрації                                                                                                                            Сергій Роман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58:00Z</dcterms:created>
  <dc:creator>Admin</dc:creator>
  <dc:description/>
  <cp:keywords/>
  <dc:language>en-US</dc:language>
  <cp:lastModifiedBy>Myroslav</cp:lastModifiedBy>
  <cp:lastPrinted>2002-06-13T01:42:00Z</cp:lastPrinted>
  <dcterms:modified xsi:type="dcterms:W3CDTF">2010-12-27T06:34:00Z</dcterms:modified>
  <cp:revision>14</cp:revision>
  <dc:subject/>
  <dc:title>                            ПОГОДЖЕНО</dc:title>
</cp:coreProperties>
</file>