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61"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 листопад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0 року      м. Володимир-Волинський                            № </w:t>
      </w:r>
      <w:r>
        <w:rPr>
          <w:sz w:val="28"/>
          <w:szCs w:val="28"/>
        </w:rPr>
        <w:t>5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ю підготовки посадов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бу  району територіальної  оборо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2011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 метою виконання Положення про територіальну  оборону України, затвердженого Указом Президента України від 27 березня 1998 року № 225 в редакції Указу Президента України від 2 жовтня 2001 року № 918/2001, програми підготовки з питань організації роботи штабу зони (району) </w:t>
      </w:r>
      <w:r>
        <w:rPr>
          <w:sz w:val="28"/>
          <w:szCs w:val="28"/>
          <w:lang w:val="uk-UA"/>
        </w:rPr>
        <w:t xml:space="preserve">територіальної  оборони (далі - </w:t>
      </w:r>
      <w:r>
        <w:rPr>
          <w:sz w:val="28"/>
          <w:lang w:val="uk-UA"/>
        </w:rPr>
        <w:t xml:space="preserve"> ТрО), затвердженої командувачем Сухопутних військ Збройних сил України та листа голови обласної державної адміністрації  від 10 листопада 2010 року № 6320/43/2-10 „</w:t>
      </w:r>
      <w:r>
        <w:rPr>
          <w:sz w:val="28"/>
          <w:szCs w:val="28"/>
          <w:lang w:val="uk-UA"/>
        </w:rPr>
        <w:t xml:space="preserve">Про організацію підготовки посадових осіб штабу  </w:t>
      </w:r>
      <w:r>
        <w:rPr>
          <w:sz w:val="28"/>
          <w:lang w:val="uk-UA"/>
        </w:rPr>
        <w:t xml:space="preserve">зони та районів </w:t>
      </w:r>
      <w:r>
        <w:rPr>
          <w:sz w:val="28"/>
          <w:szCs w:val="28"/>
          <w:lang w:val="uk-UA"/>
        </w:rPr>
        <w:t xml:space="preserve"> територіальної  оборони у 2011 році</w:t>
      </w:r>
      <w:r>
        <w:rPr>
          <w:sz w:val="28"/>
          <w:lang w:val="uk-UA"/>
        </w:rPr>
        <w:t>”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Військовому комісару Володимир - Волинського об’єднаного районного військового комісаріату - начальнику штабу району ТрО (Бондарук В.В.) до 28 листопада 2010 року відпрацювати та подати мені на затвердження наступні документи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лан підготовки штабу Володимир – Волинського району територіальної оборони №10  на 2011 рік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годин з предметів навчання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матичний розрахунок навчального часу на рік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ан самостійної підготовки посадових осіб штабу району ТрО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lang w:val="uk-UA"/>
        </w:rPr>
        <w:t>2. До підготовки з питань територіальної оборони у 2011 році залучити посадових осіб</w:t>
      </w:r>
      <w:r>
        <w:rPr>
          <w:sz w:val="28"/>
          <w:szCs w:val="28"/>
          <w:lang w:val="uk-UA"/>
        </w:rPr>
        <w:t xml:space="preserve"> штабу територіальної оборони  району №10 згідно додатку №1.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Підготовку штабу району ТрО здійснювати шляхом проведення зборів, щомісячних занять та самостійної підготовки. Отримані навички вдосконалювати під час практичних дій посадових осіб в ході проведення навчань та тренувань з територіальної оборони. Заняття проводити щомісяця один день, тривалістю 6 годин на пункті управління штабу району ТрО райдержадміністрації. Протягом року провести два одноденних збори на базі районної держадміністрації, тривалістю 8 годин кожний. На самостійну підготовку виділяти по 2 години щотиж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На пункті управління районної державної адміністрації 1 березня 2011 року  під моїм керівництвом провести роздільні штабні тренування з ТрО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Начальнику відділу з питань надзвичайних ситуацій </w:t>
      </w:r>
      <w:r>
        <w:rPr>
          <w:sz w:val="28"/>
          <w:szCs w:val="28"/>
          <w:lang w:val="uk-UA"/>
        </w:rPr>
        <w:t xml:space="preserve"> райдержадміністрації (Ліщук Ю.І.) д</w:t>
      </w:r>
      <w:r>
        <w:rPr>
          <w:sz w:val="28"/>
          <w:lang w:val="uk-UA"/>
        </w:rPr>
        <w:t xml:space="preserve">о 1 січня 2011 року </w:t>
      </w:r>
      <w:r>
        <w:rPr>
          <w:sz w:val="28"/>
          <w:szCs w:val="28"/>
          <w:lang w:val="uk-UA"/>
        </w:rPr>
        <w:t>підготувати п</w:t>
      </w:r>
      <w:r>
        <w:rPr>
          <w:sz w:val="28"/>
          <w:lang w:val="uk-UA"/>
        </w:rPr>
        <w:t>ункт управління районної державної адміністрації до робот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6. Начальнику фінансово – господарського  відділу райдержадміністрації виділити кошти для придбання телефонних апаратів та виготовлення документації пункту управління штабу територіальної оборони згідно з додатком № 2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Начальнику Володимир – Волинського центру електрозв’язку № 1 (Баранському Р.С.) </w:t>
      </w:r>
      <w:r>
        <w:rPr>
          <w:sz w:val="28"/>
          <w:szCs w:val="28"/>
          <w:lang w:val="uk-UA"/>
        </w:rPr>
        <w:t>д</w:t>
      </w:r>
      <w:r>
        <w:rPr>
          <w:sz w:val="28"/>
          <w:lang w:val="uk-UA"/>
        </w:rPr>
        <w:t>о 1 січня 2011 року забезпечити пункти управління (РДА, ОРВК) засобами зв’язку та безперебійного їх функціонування у період робо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lang w:val="uk-UA"/>
        </w:rPr>
        <w:t>Військовому комісару Володимир - Волинського об’єднаного районного військового комісаріату - начальнику штабу району ТрО (Бондарук В.В.)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о відпрацьовувати розклад занять та організовувати підготовку керівників заня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роведених заходів з підготовки штабу району ТрО готувати накази про підсумки підготовки за минулий місяць та завдання щодо їх проведення у наступному місяці. Витяги з наказів доводити до керівників, які задіяні у проведенні заходів територіальної оборони. Облік успішності та відвідування занять, а також відпрацювання тематики за предметами навчання здійснювати у журналах обліку підготовки посадових осіб штабу району Тр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сім посадовим особам штабу району ТрО у період проведення занять, зборів, тренувань та навчань забезпечити суворе дотримання правил прихованого управління, виконання встановленого порядку підготовки, зберігання та роботи з документами, дотримання заходів безпе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0. Контроль за виконанням цього розпорядження покласти на військового комісара підполковника Бондарука В.В. та  першого заступника голови райдержадміністрації Луцюка С.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 xml:space="preserve">                                  В. СКУБА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4 75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13 13</w:t>
      </w:r>
    </w:p>
    <w:sectPr>
      <w:type w:val="nextPage"/>
      <w:pgSz w:w="11906" w:h="16838"/>
      <w:pgMar w:left="1701" w:right="38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25:00Z</dcterms:created>
  <dc:creator>Lichuk</dc:creator>
  <dc:description/>
  <cp:keywords/>
  <dc:language>en-US</dc:language>
  <cp:lastModifiedBy>Myroslav</cp:lastModifiedBy>
  <cp:lastPrinted>2010-11-17T08:15:00Z</cp:lastPrinted>
  <dcterms:modified xsi:type="dcterms:W3CDTF">2010-11-18T06:27:00Z</dcterms:modified>
  <cp:revision>13</cp:revision>
  <dc:subject/>
  <dc:title/>
</cp:coreProperties>
</file>