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15</w:t>
      </w:r>
      <w:r>
        <w:rPr/>
        <w:t xml:space="preserve"> липня 2010 року    </w:t>
      </w:r>
      <w:r>
        <w:rPr>
          <w:lang w:val="ru-RU"/>
        </w:rPr>
        <w:t xml:space="preserve">     м</w:t>
      </w:r>
      <w:r>
        <w:rPr/>
        <w:t xml:space="preserve">.Володимир-Волинський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29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ab/>
        <w:t xml:space="preserve">Про використання службового автотранспорту райдержадміністрації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метою приведення розмірів оплати та користування службовим автотранспортом до сум коштів передбачених у кошторисі видатків на утримання райдержадміністрації, її управлінь та відділ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кріпити службові автомобілі за керівниками райдержадміністрації та водіями згідно з додатком №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Встановити щомісячні ліміти використання службового автотранспорту керівниками райдержадміністрації та управлінь і відділів згідно з додатком №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ло чинність, розпорядження голови районної державної адміністрації від 10.03.2009 № 130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цього розпорядження покласти на керівника апарату райдержадміністрації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лащука.</w:t>
      </w:r>
    </w:p>
    <w:p>
      <w:pPr>
        <w:pStyle w:val="Normal"/>
        <w:rPr>
          <w:bCs/>
          <w:lang w:val="uk-UA"/>
        </w:rPr>
      </w:pPr>
      <w:r>
        <w:rPr/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 xml:space="preserve">          </w:t>
        <w:tab/>
        <w:tab/>
        <w:t xml:space="preserve">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уль 22 408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36:00Z</dcterms:created>
  <dc:creator>amigo</dc:creator>
  <dc:description/>
  <cp:keywords/>
  <dc:language>en-US</dc:language>
  <cp:lastModifiedBy>Myroslav</cp:lastModifiedBy>
  <cp:lastPrinted>2010-07-15T14:47:00Z</cp:lastPrinted>
  <dcterms:modified xsi:type="dcterms:W3CDTF">2010-07-19T09:37:00Z</dcterms:modified>
  <cp:revision>3</cp:revision>
  <dc:subject/>
  <dc:title>Розпорядження Володамир</dc:title>
</cp:coreProperties>
</file>