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14 </w:t>
      </w:r>
      <w:r>
        <w:rPr>
          <w:sz w:val="28"/>
        </w:rPr>
        <w:t xml:space="preserve"> жовтня 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            м. Володимир-Волинський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     № 4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нового складу атестаційної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роведення атестації державних службовц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арату та структурних підрозділів 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  <w:t>1. Відповідно до</w:t>
      </w:r>
      <w:r>
        <w:rPr/>
        <w:t xml:space="preserve"> </w:t>
      </w:r>
      <w:r>
        <w:rPr>
          <w:szCs w:val="28"/>
        </w:rPr>
        <w:t>постанови Кабінету Міністрів України від 28 грудня 2000 року № 1922 „Про затвердження Положення про проведення атестації державних службовців”, у зв'язку із кадровими змінами, затвердити новий склад атестаційної комісії з проведення атестації державних службовців апарату та структурних підрозділів райдержадміністрації згідно з додатком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2. Вважати такими, що втратили чинність п.2 розпорядження голови райдержадміністрації від 23.12.2005 № 101, п.2 розпорядження голови райдержадміністрації від 12.10.2007 № 4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right="95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237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46:00Z</dcterms:created>
  <dc:creator>Org_levchuk</dc:creator>
  <dc:description/>
  <cp:keywords/>
  <dc:language>en-US</dc:language>
  <cp:lastModifiedBy>Myroslav</cp:lastModifiedBy>
  <cp:lastPrinted>2010-10-14T16:39:00Z</cp:lastPrinted>
  <dcterms:modified xsi:type="dcterms:W3CDTF">2010-10-18T07:09:00Z</dcterms:modified>
  <cp:revision>10</cp:revision>
  <dc:subject/>
  <dc:title> </dc:title>
</cp:coreProperties>
</file>