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жовтня 2010 року №</w:t>
      </w:r>
      <w:r>
        <w:rPr>
          <w:sz w:val="28"/>
          <w:szCs w:val="28"/>
        </w:rPr>
        <w:t xml:space="preserve"> 4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раду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айонна рада безперервної профілактики правопорушень і злочинів є постійно діючим допоміжним органом при голові районної державної адміністрації, яка утворюється ним для забезпечення здійснення своїх повноваже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а рада безперервної профілактики правопорушень і злочинів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й діяльності керується Конституцією і Законами України, а також указ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ів обласної та районної державних адміністр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Основними завданнями районної ради безперервної профілактики правопорушень і злочи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 Сприяння забезпеченню координації дій місцевих та правоохоронних органів з питань   законності та правопорядку, вжиття невідкладних заходів з метою недопущення порушень громадського порядку і ускладнення криміногенної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 Розроблення і внесення на розгляд голові районної державної адміністрації комплексних програм,   планів профілактики правопорушень, інших пропозицій з цього питання (після затвердження організовує і здійснює контроль за їх виконанням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 Здійснення методичного керівництва за діяльністю Устилузької міської та сільських   рад безперервної профілактики правопорушень і злочин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овує роботу громадських пунктів охорони порядку і рад трудових колективів підприємств, об’єднань, організацій в частині об’єднання ними зусиль адміністрації, громадських організацій і формувань, спеціально утворених для профілактичної діяльності та сприяння охороні громадського порядку, на активну боротьбу з антигромадськими прояв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вчення, узагальнення і поширення форм і методів проведення попереджувально-профілактичної роботи із запобігання правопорушенням, у тому числі індивідуально-виховної, профілактичної роботи з особами, від яких можна очікувати скоєння правопорушень і злочи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відповідно до покладених на неї завда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дійснює аналіз стану справ та причин виникнення  правопорушень, проведення індивідуальної виховної, профілактичної роботи з особами, від яких можна очікувати скоєння злочині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одить моніторинг стану здійснення виконання підприємствами, установами та організаціями району  повноважень з питань забезпечення законності, охорони прав, свобод і законних інтересів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ре участь у розроблені проектів нормативно-правових актів з питань, що належать до її компетен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є голові районної державної адміністрації розроблені за результатами своєї роботи рекомендації та пропози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має прав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тримувати в установленому порядку від  органів місцевого самоврядування, підприємств, установ та організацій інформацію, необхідну для виконання покладених на неї завдань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лучати до участі у своїй роботі представників органів місцевого самоврядування, підприємств, установ та організацій (за погодженням з їх керівниками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овувати проведення семінарів, нарад та інших за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під час виконання покладених на неї завдань взаємодіє з органами місцевого самоврядування, правоохоронними органами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ерсональний склад районної ради безперервної профілактики правопорушень і злочинів затверджує голова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Формою роботи районної ради безперервної профілактики правопорушень і злочинів є засідання, що проводяться за рішенням голови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еде голова, а за його відсутності – заступник голо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матеріалів для розгляду на засіданнях забезпечує її секрета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ради безперервної   профілактики правопорушень і злочинів вважається правоможним, якщо на  ньому присутні більш як половина його чле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своїх засіданнях районна рада безперервної профілактики правопорушень і злочинів розробляє пропозиції та рекомендації з питань, що належать до її компетен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рекомендації вважаються схваленими, якщо за них проголосувало більш як половина присутніх на засіданні членів районної ради безперервної профілактики правопорушень і злочи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позиції та рекомендації  районної ради безперервної профілактики правопорушень і злочинів можуть бути реалізовані шляхом видання розпорядження голови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аційне, інформаційне забезпечення діяльності  районної ради безперервної профілактики правопорушень і злочинів здійснює головний спеціаліст з питань мобілізаційної роботи апарату райдержадміністрації та відділ внутрішньої політики та зв’язків з громадськістю.</w:t>
      </w:r>
    </w:p>
    <w:sectPr>
      <w:type w:val="nextPage"/>
      <w:pgSz w:w="11906" w:h="16838"/>
      <w:pgMar w:left="1701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03:00Z</dcterms:created>
  <dc:creator>Myroslav</dc:creator>
  <dc:description/>
  <cp:keywords/>
  <dc:language>en-US</dc:language>
  <cp:lastModifiedBy>Myroslav</cp:lastModifiedBy>
  <dcterms:modified xsi:type="dcterms:W3CDTF">2010-10-18T07:03:00Z</dcterms:modified>
  <cp:revision>2</cp:revision>
  <dc:subject/>
  <dc:title/>
</cp:coreProperties>
</file>