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262" w:hanging="0"/>
        <w:jc w:val="center"/>
        <w:rPr>
          <w:rFonts w:eastAsia="Times New Roman"/>
          <w:spacing w:val="8"/>
          <w:sz w:val="28"/>
          <w:lang w:val="en-US"/>
        </w:rPr>
      </w:pPr>
      <w:r>
        <w:rPr>
          <w:rFonts w:eastAsia="Times New Roman"/>
          <w:spacing w:val="8"/>
          <w:sz w:val="28"/>
          <w:lang w:val="en-US"/>
        </w:rPr>
      </w:r>
    </w:p>
    <w:p>
      <w:pPr>
        <w:pStyle w:val="Heading1"/>
        <w:ind w:left="-360" w:right="-81" w:hanging="0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ОДИМИР-ВОЛИНСЬКА РАЙОННА ДЕРЖАВНА</w:t>
      </w:r>
      <w:r>
        <w:rPr>
          <w:spacing w:val="14"/>
          <w:sz w:val="28"/>
          <w:szCs w:val="28"/>
          <w:lang w:val="en-US"/>
        </w:rPr>
        <w:t xml:space="preserve"> </w:t>
      </w:r>
      <w:r>
        <w:rPr>
          <w:spacing w:val="14"/>
          <w:sz w:val="28"/>
          <w:szCs w:val="28"/>
        </w:rPr>
        <w:t>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  жовтня 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року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имир-Волинський                       №</w:t>
      </w:r>
      <w:r>
        <w:rPr>
          <w:sz w:val="28"/>
          <w:szCs w:val="28"/>
        </w:rPr>
        <w:t xml:space="preserve">  4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айонну раду безперервної профілакт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авопорушень і злочи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до статей 2, 6, 25 та  п. 9 статті 39 Закону України “Про місцеві державні адміністрації” та розпорядження голови обласної державної адміністрації від 20 вересня 2010 року № 331 «Про обласну раду безперервної профілактики правопорушень і злочинів», з метою забезпечення організації виконання заходів щодо взаємодії місцевих органів виконавчої влади та правоохоронних органів району, запобігання виникненню умов, що сприяють вчиненню правопорушень і злочинів, 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поступового нарощування зусиль у цій справі правоохоронних органів, органів виконавчої влади,  органів місцевого самоврядування та громадськості: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 xml:space="preserve"> Утворити  районну  раду безперервної профілактики правопорушень і злочинів  та затвердити її персональний склад, що додається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Затвердити Положення про районну раду безперервної профілактики правопорушень і злочинів,  що додається 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 Устилузькому міському та сільським головам щомісяця аналізувати криміногенну ситуацію в населених пунктах району, за результатами готувати плани проведення днів профілактики правопорушень і злочинів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ні профілактики проводити кожної третьої середи місяц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ab/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іщук 21 475 </w:t>
      </w:r>
    </w:p>
    <w:sectPr>
      <w:type w:val="nextPage"/>
      <w:pgSz w:w="11906" w:h="16838"/>
      <w:pgMar w:left="1701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9:00Z</dcterms:created>
  <dc:creator>Lichuk</dc:creator>
  <dc:description/>
  <cp:keywords/>
  <dc:language>en-US</dc:language>
  <cp:lastModifiedBy>Myroslav</cp:lastModifiedBy>
  <cp:lastPrinted>2010-10-14T15:40:00Z</cp:lastPrinted>
  <dcterms:modified xsi:type="dcterms:W3CDTF">2010-10-18T07:05:00Z</dcterms:modified>
  <cp:revision>11</cp:revision>
  <dc:subject/>
  <dc:title/>
</cp:coreProperties>
</file>