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2" w:right="58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9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2" w:right="58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291</w:t>
      </w:r>
    </w:p>
    <w:p>
      <w:pPr>
        <w:sectPr>
          <w:type w:val="continuous"/>
          <w:pgSz w:w="11906" w:h="16838"/>
          <w:pgMar w:left="1532" w:right="58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3" w:after="0"/>
        <w:ind w:left="2162" w:right="518" w:hanging="135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новий склад комісії з питань соціального захисту населення та </w:t>
      </w:r>
      <w:r>
        <w:rPr>
          <w:color w:val="000000"/>
          <w:spacing w:val="3"/>
          <w:sz w:val="28"/>
          <w:szCs w:val="28"/>
          <w:lang w:val="uk-UA"/>
        </w:rPr>
        <w:t>житлових субсидій при райдержадміністрації</w:t>
      </w:r>
    </w:p>
    <w:p>
      <w:pPr>
        <w:pStyle w:val="Normal"/>
        <w:shd w:fill="FFFFFF"/>
        <w:bidi w:val="0"/>
        <w:spacing w:before="319" w:after="0"/>
        <w:ind w:left="73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 w:before="125" w:after="0"/>
        <w:ind w:left="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новий склад комісії з питань соціального захисту населення</w:t>
        <w:br/>
        <w:t>та житлових субсидій при райдержадміністрації згідно з додатк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/>
        <w:ind w:left="0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важати   таким,   що   втратило   чинність,   розпорядження 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11.09.2008 № 411 "Про затвердження нового складу та</w:t>
        <w:br/>
      </w:r>
      <w:r>
        <w:rPr>
          <w:color w:val="000000"/>
          <w:spacing w:val="7"/>
          <w:sz w:val="28"/>
          <w:szCs w:val="28"/>
          <w:lang w:val="uk-UA"/>
        </w:rPr>
        <w:t>положення про комісію з питань соціального захисту населення та житлових</w:t>
        <w:br/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"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79"/>
        <w:ind w:left="10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32" w:right="58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28:00Z</dcterms:created>
  <dc:creator/>
  <dc:description/>
  <dc:language>en-US</dc:language>
  <cp:lastModifiedBy/>
  <dcterms:modified xsi:type="dcterms:W3CDTF">2010-07-14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