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3" w:type="dxa"/>
        <w:jc w:val="left"/>
        <w:tblInd w:w="-15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99"/>
        <w:gridCol w:w="5217"/>
        <w:gridCol w:w="3000"/>
        <w:gridCol w:w="333"/>
        <w:gridCol w:w="3633"/>
        <w:gridCol w:w="2201"/>
      </w:tblGrid>
      <w:tr>
        <w:trPr>
          <w:trHeight w:val="617" w:hRule="atLeast"/>
        </w:trPr>
        <w:tc>
          <w:tcPr>
            <w:tcW w:w="1538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ab/>
              <w:tab/>
              <w:tab/>
              <w:tab/>
              <w:tab/>
              <w:tab/>
              <w:tab/>
              <w:tab/>
              <w:t>Затверджен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ab/>
              <w:tab/>
              <w:tab/>
              <w:tab/>
              <w:tab/>
              <w:tab/>
              <w:tab/>
              <w:t xml:space="preserve">Розпорядження головаи районної державної </w:t>
              <w:tab/>
              <w:tab/>
              <w:tab/>
              <w:tab/>
              <w:tab/>
              <w:tab/>
              <w:tab/>
              <w:tab/>
              <w:tab/>
              <w:t>адміністрації  від 12 січня 2010 року № 2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15383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 Л А Н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основних заходів з підготовки  Цивільного захисту району на 20</w:t>
            </w:r>
            <w:r>
              <w:rPr>
                <w:b w:val="false"/>
                <w:bCs w:val="false"/>
                <w:sz w:val="28"/>
              </w:rPr>
              <w:t xml:space="preserve">10 </w:t>
            </w:r>
            <w:r>
              <w:rPr>
                <w:b w:val="false"/>
                <w:bCs w:val="false"/>
                <w:sz w:val="28"/>
                <w:lang w:val="uk-UA"/>
              </w:rPr>
              <w:t xml:space="preserve"> рік</w:t>
            </w:r>
          </w:p>
        </w:tc>
      </w:tr>
      <w:tr>
        <w:trPr>
          <w:trHeight w:val="682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/п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8"/>
                <w:lang w:val="uk-UA"/>
              </w:rPr>
              <w:t>Найменування заходу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повідальні за проведення</w:t>
            </w:r>
          </w:p>
        </w:tc>
        <w:tc>
          <w:tcPr>
            <w:tcW w:w="3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лучаються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Термін проведення</w:t>
            </w:r>
          </w:p>
        </w:tc>
      </w:tr>
      <w:tr>
        <w:trPr/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ходи, які проводяться начальником цивільного захисту району</w:t>
            </w:r>
          </w:p>
        </w:tc>
      </w:tr>
      <w:tr>
        <w:trPr/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1. Збори та наради (засідання) керівного складу органів управлінн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бір керівного складу цивільного захисту району, підбиття підсумків виконання плану основних заходів цивільного захисту  району у 2010 році та визначення основних завдань на 2011 рік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 цивільного захисту району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ерівники структурних підрозділів райдержадмі-ністрації, Устилузький міський, сільські голови, начальники спеціалізованих служб Ц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січень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(за окремим рішенням)</w:t>
            </w:r>
          </w:p>
        </w:tc>
      </w:tr>
      <w:tr>
        <w:trPr/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. Командно-штабні, штабні та інші навчання і тренування з питань цивільного захист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1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ведення навчань :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1.1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органами управління, силами і засобами цивільного захисту  районної ланки територіальної підсистеми єдиної  системи цивільного захисту (командно-штабні навчання)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1.1.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ind w:left="15" w:right="1" w:firstLine="14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олодимир-Волинського району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управління з питань надзвичайних ситуацій ОД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органи управління, сили і засоби цивільного захисту (ЦО) район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травень</w:t>
            </w:r>
          </w:p>
        </w:tc>
      </w:tr>
      <w:tr>
        <w:trPr>
          <w:trHeight w:val="200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1.1.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Комплексні об'єктові тренування, штабні та інші навчання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начальники цивільного захисту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Органи управління, сили і засоби ЦЗ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Березовичівська сільська рада,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Бубнівська,</w:t>
            </w:r>
          </w:p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П</w:t>
            </w:r>
            <w:r>
              <w:rPr>
                <w:b w:val="false"/>
                <w:bCs w:val="false"/>
                <w:sz w:val="28"/>
              </w:rPr>
              <w:t>'</w:t>
            </w:r>
            <w:r>
              <w:rPr>
                <w:b w:val="false"/>
                <w:bCs w:val="false"/>
                <w:sz w:val="28"/>
                <w:lang w:val="uk-UA"/>
              </w:rPr>
              <w:t>ятиднівська,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Селецька,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Стенжаричівська,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Хобултівська,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Устилузька міська рада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АТ “Володимир-Волинсь-ка птахофабрика”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27.01.10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03.03.10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10.02.10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17.02.10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24.02.10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10.03.10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31.03.10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25.05.10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.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З органами управління та  силами цивільного захисту функціональних та територіальної підсистем районної  ланки єдиної системи цивільного захисту (тренування</w:t>
            </w:r>
            <w:r>
              <w:rPr>
                <w:sz w:val="28"/>
                <w:szCs w:val="28"/>
                <w:lang w:val="ru-RU"/>
              </w:rPr>
              <w:t>) :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2.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 xml:space="preserve">щодо виконання завдань </w:t>
            </w:r>
            <w:r>
              <w:rPr>
                <w:sz w:val="28"/>
                <w:szCs w:val="28"/>
                <w:lang w:val="uk-UA"/>
              </w:rPr>
              <w:t>під</w:t>
            </w:r>
            <w:r>
              <w:rPr>
                <w:sz w:val="28"/>
                <w:szCs w:val="28"/>
                <w:lang w:val="ru-RU"/>
              </w:rPr>
              <w:t xml:space="preserve"> час </w:t>
            </w:r>
            <w:r>
              <w:rPr>
                <w:sz w:val="28"/>
                <w:szCs w:val="28"/>
                <w:lang w:val="uk-UA"/>
              </w:rPr>
              <w:t>весняного льодоходу та повені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метеостанція,</w:t>
            </w:r>
            <w:r>
              <w:rPr>
                <w:b w:val="false"/>
                <w:bCs w:val="false"/>
                <w:sz w:val="28"/>
              </w:rPr>
              <w:t xml:space="preserve">директора комунальних господарств, </w:t>
            </w:r>
            <w:r>
              <w:rPr>
                <w:b w:val="false"/>
                <w:bCs w:val="false"/>
                <w:sz w:val="28"/>
                <w:lang w:val="uk-UA"/>
              </w:rPr>
              <w:t>філія</w:t>
            </w:r>
            <w:r>
              <w:rPr>
                <w:b w:val="false"/>
                <w:bCs w:val="false"/>
                <w:sz w:val="28"/>
              </w:rPr>
              <w:t xml:space="preserve"> «Володимир-</w:t>
            </w:r>
            <w:r>
              <w:rPr>
                <w:b w:val="false"/>
                <w:bCs w:val="false"/>
                <w:sz w:val="28"/>
                <w:lang w:val="uk-UA"/>
              </w:rPr>
              <w:t>Волинський автодор”,  участок експлуатаційної дільниці Луцького міжрайонного управління водного господарства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.2.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о ліквідації наслідків надзвичайних ситуацій у разі  аварії на автошляхах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метеостанція,</w:t>
            </w:r>
            <w:r>
              <w:rPr>
                <w:b w:val="false"/>
                <w:bCs w:val="false"/>
                <w:sz w:val="28"/>
              </w:rPr>
              <w:t xml:space="preserve">директора комунальних господарств, </w:t>
            </w:r>
            <w:r>
              <w:rPr>
                <w:b w:val="false"/>
                <w:bCs w:val="false"/>
                <w:sz w:val="28"/>
                <w:lang w:val="uk-UA"/>
              </w:rPr>
              <w:t>філія</w:t>
            </w:r>
            <w:r>
              <w:rPr>
                <w:b w:val="false"/>
                <w:bCs w:val="false"/>
                <w:sz w:val="28"/>
              </w:rPr>
              <w:t xml:space="preserve"> «Володимир-</w:t>
            </w:r>
            <w:r>
              <w:rPr>
                <w:b w:val="false"/>
                <w:bCs w:val="false"/>
                <w:sz w:val="28"/>
                <w:lang w:val="uk-UA"/>
              </w:rPr>
              <w:t>Волинський автодор”,  участок експлуа-таційної дільниці Луцького міжрайонного управління водного господарства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Ш квартал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.2.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о  дій у разі загрози і виникнення масових інфекційних захворювань  та епідемій (командно-штабне тренування)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відділ охорони здоров</w:t>
            </w:r>
            <w:r>
              <w:rPr>
                <w:b w:val="false"/>
                <w:bCs w:val="false"/>
                <w:sz w:val="28"/>
              </w:rPr>
              <w:t>'</w:t>
            </w:r>
            <w:r>
              <w:rPr>
                <w:b w:val="false"/>
                <w:bCs w:val="false"/>
                <w:sz w:val="28"/>
                <w:lang w:val="uk-UA"/>
              </w:rPr>
              <w:t>я, санітарно-епідемічна станція району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трав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.2.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З ліквідації наслідків надзвичайних ситуацій на об'єктах зберігання ракет та боєприпасів з тренуванням евакуаційних органів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районна державна адміністрація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командування військової частини А-2131 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 окремим планом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.2.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ідрозділами державної служби медицини катастроф щодо ліквідації медико-санітарних наслідків надзвичайних ситуацій техногенного та природного характеру (командно-штабне тренування)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управління охорони здоров</w:t>
            </w:r>
            <w:r>
              <w:rPr>
                <w:b w:val="false"/>
                <w:bCs w:val="false"/>
                <w:sz w:val="28"/>
              </w:rPr>
              <w:t>'</w:t>
            </w:r>
            <w:r>
              <w:rPr>
                <w:b w:val="false"/>
                <w:bCs w:val="false"/>
                <w:sz w:val="28"/>
                <w:lang w:val="uk-UA"/>
              </w:rPr>
              <w:t>я  обласної державної 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відділ охорони здоров'я райдержадміністрації, ЦРЛ, санітарно-епідемічна станція району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.2.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аварійно-рятувальними  службами та формуваннями щодо організації пошуку і рятування рибалок у зимово-весняний період на водоймах (тренування)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РВ ГУ МНС України в області, спеціалізовані служби ЦЗ району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березень-квітень,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листопад-груд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проведенні навчань :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3.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нтитерористичних заходах (командно-штабні навчання та тренування)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органи управління та посадові особи, призначені до складу антитерористичного центру при управлінні СБУ в області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ерівний склад райдержадміністрації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 планом роботи антитерористичного центру при управління СБУ області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3.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командно-штабних навчаннях та тренуваннях Збройних Сил України та заходах з територіальної оборони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головне управління  МНС України в області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 райдержадміністрації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 планом Міноборони України</w:t>
            </w:r>
          </w:p>
        </w:tc>
      </w:tr>
      <w:tr>
        <w:trPr/>
        <w:tc>
          <w:tcPr>
            <w:tcW w:w="153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4. Перевірки  стану цивільного захисту населення і територій від надзвичайних ситуацій техногенного та природного характеру, готовності органів управління, сил і засобів до дій за призначенням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ланова (комплексна) інспекторська перевірка реалізації заходів державної політики у сфері цивільного захисту населення та територій, запобігання надзвичайним ситуаціям, готовності органів управління до дій при загрозі та виникненні надзвичайних ситуацій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державної інспекції цивільного захисту та техногенної безпеки головного управління МНС України в області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листопад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еревірки органів виконавчої влади, органів місцевого самоврядування, підприємств, установ та організацій щодо :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Устилузька міська і сільські ради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стану готовності державних, комунальних,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ових аварійно-рятувальних служб і формувань, а також громадських аварійно-рятувальних формувань до дій за призначенням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березень-квіт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у  техногенної та пожежної безпеки арсеналів, баз і складів зберігання ракет, боєприпасів та вибухонебезпечних речовин Збройних сил України (цільової)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 окремим планом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стану техногенної та пожежної безпеки на вибухо небезпечних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ах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 окремим планом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у дотримання вимог законодавства з питань пожежної безпеки сільськогосподарськими підприємствами та фермерськими господарствами у місцях збирання, перероблення і зберігання врожаю, заготівлі кормів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червень-серп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у протипожежного захисту місць масового відпочинку та оздоровлення громадян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вітень-трав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у протипожежного захисту закладів освіти та підготовки до 2010-2011 навчального року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липень-серп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й за призначенням в умовах весняного льодоходу, повені та паводків</w:t>
            </w:r>
          </w:p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лютий-берез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овності до роботи (дій за призначенням) в осінньо-зимовий період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ересень-жовт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овності Держлісмисгоспу, сільськогосподарських підприємств до протипожежного захисту лісів і сільськогосподарських угідь у весняно-літній пожеженебезпечний період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вітень-черв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1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готовності місць масового відпочинку на водних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ах до початку сезону відпочинку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травень-черв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1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дорожніх служб до дій за призначенням під час несприятливих погодних умов в осінньо-зимовий  період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жовтень-листопад</w:t>
            </w:r>
          </w:p>
        </w:tc>
      </w:tr>
      <w:tr>
        <w:trPr/>
        <w:tc>
          <w:tcPr>
            <w:tcW w:w="153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4. Навчально-методичні та інші збори і заняття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здійснення підготовки, перепідготовки та підвищення кваліфікації керівних кадрів і фахівців органів управління і сил цивільного захисту у Навчально-методичному центрі цивільного захисту та безпеки життєдіяльності області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и цивільного захисту району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ерівники установ, підприємств та організацій, командно-начальницький склад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о-методичні збори з начальниками відділів з питань надзвичайних ситуацій районних державних  адміністрацій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управління з питань надзвичайних ситуацій обл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 відділу з питань надзвичайних  ситуацій райдержадміністрації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щокварталу</w:t>
            </w:r>
          </w:p>
        </w:tc>
      </w:tr>
      <w:tr>
        <w:trPr/>
        <w:tc>
          <w:tcPr>
            <w:tcW w:w="153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5. Інші заходи з підвищення готовності до виконання завдань за призначенням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Розроблення та затвердження переліку документів з питань цивільного захисту, обов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язкових для використання на підприємствах, в установах та організаціях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 ситуацій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и цивільного захисту району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ренування складу евакуаційних органів з проведення евакуації у разі виникнення надзвичайної ситуації у мирний час та в особливий період у ході командно-штабних та інших навчань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голови евакуаційних органів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особовий склад евакооргані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Забезпечення створення страхового фонду документації на 33 відсотках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ів систем життєзабезпечення і транспортного зв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язку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 ситуацій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керівники підприємств та організацій 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ехнічної інвентаризації захисних споруд цивільного захисту (цивільної оборони)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голова коміс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керівники підприємств та організацій 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>
          <w:trHeight w:val="1892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5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матеріального резерву всіх рівнів для запобігання виникненню і ліквідації наслідків можливих надзвичайних ситуацій згідно із затвердженою номенклатурою (не менше 50 відсотків від потреби)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 ситуацій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керівники підприємств та організацій 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6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ення і розвиток у системі загальної середньої та позашкільної освіти гуртків, факультетів, курсів із цивільного захисту, безпеки життєдіяльності та рятувальної справи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и з питань надзвичайних  ситуацій, освіти 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гальноосвітні школи, Оваднівський професійний ліцей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7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Забезпечення техногенної і пожежної безпеки арсеналів,  складів озброєння, ракет, боєприпасів, інших вибухопожеженебезпечних об'єктів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ування в/ч А 2131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районна державна адміністрація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8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еревірки стану та готовності до використання за призначенням системи централізованого оповіщення з вмиканням електросирен та доведенням до населення навчальної інформації у сфері цивільного захисту, що передбачає неодноразове завчасне попередження населення про проведення перевірки через засоби масової інформації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районна державна адміністрація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ЦЕЗ № 1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щоквартал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9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ння до управління з питань надзвичайних ситуацій обласної державної адміністрації пропозицій до проекту розпорядження Кабінету Міністрів України “Про затвердження плану основних заходів цивільного захисту у 2011 році”</w:t>
            </w:r>
          </w:p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и цивільного захисту району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до 1 липня 2010 року</w:t>
            </w:r>
          </w:p>
        </w:tc>
      </w:tr>
      <w:tr>
        <w:trPr/>
        <w:tc>
          <w:tcPr>
            <w:tcW w:w="153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Ш. Заходи, що проводяться начальниками цивільного захисту  районних служб та організацій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чисельності найбільшої працюючої зміни підприємства, установи чи організації, що продовжують свою діяльність в особливий період, та надання відомостей до управління з питань надзвичайних ситуацій обласної державної адміністрації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ерівники цивільного захисту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спеціалізовані служби ЦЗ району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1У квартал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ідготовки органів управління підприємств, установ та організацій до льодоходу, повені та паводків у 2010 році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керівники підприємств, установ, організацій 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спеціалізовані служби ЦЗ району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здійснення комплексу заходів щодо протипожежного захисту лісів і сільгоспугідь у весняно-літній пожеженебезпечний період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Держлісмисгосп, 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лісництва, ТзОВ “Прогрес”. НД СВГ “Колача”, об'єкти</w:t>
            </w:r>
            <w:r>
              <w:rPr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  <w:lang w:val="uk-UA"/>
              </w:rPr>
              <w:t xml:space="preserve">сільськогосподарського призначення 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  медичних формувань Державної служби медицини катастроф необхідним обладнанням та виробами медичного призначення в обсязі 80 відсотків визначеної номенклатури</w:t>
            </w:r>
          </w:p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відділ охорони здоров</w:t>
            </w:r>
            <w:r>
              <w:rPr>
                <w:b w:val="false"/>
                <w:bCs w:val="false"/>
                <w:sz w:val="28"/>
                <w:lang w:val="en-US"/>
              </w:rPr>
              <w:t>'</w:t>
            </w:r>
            <w:r>
              <w:rPr>
                <w:b w:val="false"/>
                <w:bCs w:val="false"/>
                <w:sz w:val="28"/>
                <w:lang w:val="uk-UA"/>
              </w:rPr>
              <w:t>я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центральна районна лікарня, Устилузька міська лікарня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53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У. Заходи, що проводяться начальниками цивільного захисту Устилузької міської  та сільських рад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комплексу організаційних, інженерно-технічних та профілактичних робіт, передбачених цільовими державними, регіональними та місцевими програмами, щодо запобігання та зменшення негативного впливу надзвичайних ситуацій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и цивільного захисту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керівники підприємств, установ та організацій 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формування та розвитку мережі навчально-консультаційних пунктів з питань цивільного захисту при житлово-експлуатаційних організаціях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и цивільного захисту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и ВУ ЖКГ, комунгоспі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роведення місцевих та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ових навчань з цивільного захисту за тематикою можливих для району (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а) надзвичайних ситуацій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и цивільного захисту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підприємства, установи, організації та невоєнізовані формування 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і змагання “Школа безпеки”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освіти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гальноосвітні установи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березень-квіт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5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Районні змага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ru-RU"/>
              </w:rPr>
              <w:t xml:space="preserve">Школа </w:t>
            </w:r>
            <w:r>
              <w:rPr>
                <w:sz w:val="28"/>
                <w:szCs w:val="28"/>
                <w:lang w:val="uk-UA"/>
              </w:rPr>
              <w:t>безпеки”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освіти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гальноосвітні установи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вітень-трав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6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ехнічної інвентаризації захисних споруд цивільного захисту (цивільної оборони)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и цивільного захисту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балансоутримувачі захисних споруд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</w:r>
    </w:p>
    <w:p>
      <w:pPr>
        <w:pStyle w:val="TextBody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  <w:t>Начальник відділу з питань надзвичайних</w:t>
      </w:r>
    </w:p>
    <w:p>
      <w:pPr>
        <w:pStyle w:val="TextBody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  <w:t>ситуацій райдержадміністрації</w:t>
        <w:tab/>
        <w:tab/>
        <w:tab/>
        <w:tab/>
        <w:tab/>
        <w:t>Ю. Апальков</w:t>
      </w:r>
    </w:p>
    <w:sectPr>
      <w:type w:val="nextPage"/>
      <w:pgSz w:orient="landscape" w:w="16838" w:h="11906"/>
      <w:pgMar w:left="850" w:right="811" w:gutter="0" w:header="0" w:top="595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52:00Z</dcterms:created>
  <dc:creator/>
  <dc:description/>
  <cp:keywords/>
  <dc:language>en-US</dc:language>
  <cp:lastModifiedBy>Myroslav</cp:lastModifiedBy>
  <cp:lastPrinted>2009-11-30T16:33:00Z</cp:lastPrinted>
  <dcterms:modified xsi:type="dcterms:W3CDTF">2010-01-14T10:53:00Z</dcterms:modified>
  <cp:revision>2</cp:revision>
  <dc:subject/>
  <dc:title/>
</cp:coreProperties>
</file>