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1.1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542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                                                                              проекту землеустрою щодо відведення                                                                        земельної ділянки у власніст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і 17, 22,33,116, 118, 121, п. 12 Перехідних положень Земельного кодексу України, заяви жительки с.Ворчин Мосорук Галини Луківни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Надати дозвіл Мосорук Г.Л. на розробку проекту землеустрою щодо відведення земельної ділянки загальною площею 2,0 га, в тому числі 0.30 га ріллі біля с.Ворчин в урочищі”за кладкою”, 0,80 га ріллі біля с.Ворчин в урочищі ”за Геньом”, 0,90 га ріллі біля с.Ворчин в урочищі „ за селом” із земель не наданих у власність та користування на території Зорянської сільської ради за межами населених пунктів з метою надання у власність для ведення особистого селянського господар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Проект землеустрою щодо відведення земельної ділянки подати для розгляду та затвердження у встановленому законом порядку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>
          <w:lang w:val="ru-RU"/>
        </w:rPr>
      </w:pPr>
      <w:r>
        <w:rPr/>
        <w:t>державної адміністрації</w:t>
        <w:tab/>
        <w:tab/>
        <w:tab/>
        <w:tab/>
        <w:tab/>
        <w:tab/>
      </w:r>
      <w:r>
        <w:rPr>
          <w:lang w:val="ru-RU"/>
        </w:rPr>
        <w:t xml:space="preserve">    В.СКУБА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10:00Z</dcterms:created>
  <dc:creator>amigo</dc:creator>
  <dc:description/>
  <cp:keywords/>
  <dc:language>en-US</dc:language>
  <cp:lastModifiedBy>Myroslav</cp:lastModifiedBy>
  <cp:lastPrinted>2010-02-08T10:15:00Z</cp:lastPrinted>
  <dcterms:modified xsi:type="dcterms:W3CDTF">2010-11-16T06:48:00Z</dcterms:modified>
  <cp:revision>9</cp:revision>
  <dc:subject/>
  <dc:title>Розпорядження Володамир</dc:title>
</cp:coreProperties>
</file>