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1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4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22, 33, 81, 86,87, 116, 118 п.10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ів м. Нововолинськ Стасів Руслани Вікторівни та Король Оксани Вікторі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ам земельної частки (паю) Стасів Р.В.та Король О.В. як спадкоємцям Савік Ольги Миколаївни в межах Лудинської сільської ради земельну ділянку загальною площею 2,56 га  з невитребуваних (нерозподілених) земельних ділянок для ведення особистого селянського господарства, в тому числі: </w:t>
      </w:r>
    </w:p>
    <w:p>
      <w:pPr>
        <w:pStyle w:val="Heading"/>
        <w:ind w:firstLine="708"/>
        <w:jc w:val="both"/>
        <w:rPr/>
      </w:pPr>
      <w:r>
        <w:rPr/>
        <w:t>1.1 земельну ділянку загальною  площею 1,28 га, в тому числі № ділянки ріллі 205, площа ріллі 1,10 га, № кормових угідь 283, площа кормових угідь 0,18 га.</w:t>
      </w:r>
    </w:p>
    <w:p>
      <w:pPr>
        <w:pStyle w:val="Heading"/>
        <w:ind w:firstLine="708"/>
        <w:jc w:val="both"/>
        <w:rPr/>
      </w:pPr>
      <w:r>
        <w:rPr/>
        <w:t>1.2 земельну ділянку загальною  площею 1,28 га, в тому числі № ділянки ріллі 205, площа ріллі 1,10 га, № кормових угідь 283, площа кормових угідь 0,18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ам Стасів Р.В. та Король О.В.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16T06:47:00Z</dcterms:modified>
  <cp:revision>30</cp:revision>
  <dc:subject/>
  <dc:title>Розпорядження Володамир</dc:title>
</cp:coreProperties>
</file>