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1.08.20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року № 368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sz w:val="28"/>
          <w:szCs w:val="28"/>
        </w:rPr>
        <w:t>України в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Організаційні заходи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1. Підвести підсумки підготовки молоді до військової служби у 2009-2010 навчальному році та визначити завдання на 2010-2011 навчальний рік, виробити рекомендації для поліпшення ціє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навчально-методичну конференцію з директорами навчальних закладів по даному питанню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,</w:t>
            </w:r>
            <w:r>
              <w:rPr>
                <w:sz w:val="28"/>
                <w:szCs w:val="28"/>
              </w:rPr>
              <w:t xml:space="preserve"> відділ з питань оборонної, мобілізаційної роботи апарату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Вивчити, узагальнити і поширити досвід з організації та проведення допризовної підготовки у </w:t>
      </w:r>
      <w:r>
        <w:rPr>
          <w:sz w:val="28"/>
          <w:szCs w:val="28"/>
          <w:lang w:val="uk-UA"/>
        </w:rPr>
        <w:t>Бубнівській загально-освітній школі І-ІІІ ст.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</w:t>
            </w:r>
            <w:r>
              <w:rPr>
                <w:sz w:val="28"/>
                <w:szCs w:val="28"/>
                <w:lang w:val="uk-UA"/>
              </w:rPr>
              <w:t>010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Заходи з допризовної підготов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бори з особами, новопризначеними на посади викладачів предмету “Захист Вітчизни” для освоєння спеціальності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Навчально-методичні збори з викладачами предмету “Захист Вітчизни” перед початком навчального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Триденні методичні заняття з викладачами предмету “Захист Вітчизни” навчально-виховних закладів у канікулярний періо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Щомісячні одноденні методичні заняття з викладачами предмету “Захист Вітчизни” навчально-вихов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Одноденні навчально-методичні збори з позаштатними викладачами основ медичних знань у навчально-виховних заклад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 Волинський  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Методичні заняття з викладачами предмету “Захист Вітчизни” з питань військово-патріотичної роботи з допризовною молоддю.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 Провести навчально-методичні збори з викладачами і майстрами виробничого навчання закладів Товариства сприяння обороні Украї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>
          <w:trHeight w:val="122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Турійською організацією</w:t>
            </w:r>
            <w:r>
              <w:rPr>
                <w:sz w:val="28"/>
                <w:szCs w:val="28"/>
              </w:rPr>
              <w:t xml:space="preserve"> ТСО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Волин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Турійською організацією</w:t>
            </w:r>
            <w:r>
              <w:rPr>
                <w:sz w:val="28"/>
                <w:szCs w:val="28"/>
              </w:rPr>
              <w:t xml:space="preserve"> ТСО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жовтня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 по вересень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>
          <w:sz w:val="28"/>
          <w:szCs w:val="28"/>
          <w:lang w:val="uk-UA"/>
        </w:rPr>
        <w:t>4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вести до освітніх закладів району порядок відбору кандидатів для вступу у вищі військові навчальні заклади та військові навчальні підрозділи вищих навчаль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6"/>
      </w:tblGrid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лютий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 Організувати відвідування допризовною і призовною молоддю військових частин для ознайомлення з умовами життя, служби та побуту військовослужбовц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3. Провести нараду з викладачами предмету “Захист Вітчизни” навчально-виховних закладів щодо роботи по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сім’ї, молоді та спорту, освіти і науки, охорони здоров’я 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-трав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У взаємодії з засобами масової інформації організувати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 та зв’язків з громадськістю апарату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, квіт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тий-трав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Заходи щодо військово-патріотичного виховання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жовтня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давати допомогу навчальним закладам у встановленні та розвитку шефських зв’язків з розташованими на території району військовими частинами, підприємствами, організація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, командування військових част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Організувати роботу щодо закріплення навчальних закладів за з’єднанням, частинами і підрозділами Збройних Сил України та інших військових формувань, що дислокуються на території Волинської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 Заходи з фізичної підготовки допризовної та призовної молоді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Легкоатлетичні кроси серед навчально-виховних закладів, підприємст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 і організацій област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>у 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</w:t>
            </w:r>
            <w:r>
              <w:rPr>
                <w:sz w:val="28"/>
                <w:szCs w:val="28"/>
              </w:rPr>
              <w:t xml:space="preserve">та спорту райдерж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-трав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 Спартакіада допризовної та призовної молод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>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>та спорт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3. Фестиваль фізичної культури та спорту із залученням допризовної і призовної молод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uk-UA"/>
              </w:rPr>
              <w:t xml:space="preserve">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 xml:space="preserve">та спорту райдерж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7. Заходи з лікувально-оздоровчої робо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1 Провести диспансеризацію юнаків 199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19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 народження і організувати лікування виявлених хвори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берез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 Здійснити заміну лікарського складу медичних комісій згідно з вимогами Міністерства оборони України та забезпечити якісний підбір медичного персоналу для роботи у призовних комісія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Організувати і провести семінар з лікарями підліткових кабінетів з питань проведення диспансеризації призовної молод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4. Проаналізувати стан лікувально-оздоровчої роботи серед допризовної молоді в район</w:t>
      </w:r>
      <w:r>
        <w:rPr/>
        <w:t>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квіт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5. Доукомплектувати відповідно до Закону України “Про військовий обов’язок і військову службу” призо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ьни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еобхідним медичним майном та інструментаріє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вересня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6. Забезпечити позачергову, своєчасну і якісну роботу з обстеження допризовної та призовної молоді, яка направлятиметься на лікування та обстеж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8. Заходи з цивільної обор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Організувати навчання з питань цивільної оборони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чальників цивільної оборони (директорів шкіл, професійно-технічних училищ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>
          <w:trHeight w:val="1070" w:hRule="atLeast"/>
        </w:trPr>
        <w:tc>
          <w:tcPr>
            <w:tcW w:w="4198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відділ з питань надзвичайних ситуацій та цивільного захисту населення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икладачів предмету “Захисту Вітчизни” загальноосвітніх шкіл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відділ з питань надзвичайних ситуацій та цивільного захисту населення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8.2. Головну увагу у виконанні завдань цивільної оборони області  у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навчальному році звернути 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ь у Всеукраїнському громадському дитячому русі “Школа безпеки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обігання загибелі на в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36"/>
      </w:tblGrid>
      <w:tr>
        <w:trPr/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ідділ з питань надзвичайних ситуацій та цивільного захисту населення, </w:t>
            </w:r>
            <w:r>
              <w:rPr>
                <w:sz w:val="28"/>
                <w:szCs w:val="28"/>
              </w:rPr>
              <w:t>у справах сім’ї, молоді та спорту райдержадміністрації</w:t>
            </w:r>
            <w:r>
              <w:rPr>
                <w:sz w:val="28"/>
                <w:szCs w:val="28"/>
                <w:lang w:val="uk-UA"/>
              </w:rPr>
              <w:t>, центральна районна лікар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3. Надати допомогу і взяти участь у проведенні Дня цивільної оборони у школах і профтехучилищ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237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відділ з питань надзвичайних ситуацій та цивільного захисту населення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ітень-травень  2010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sz w:val="28"/>
          <w:szCs w:val="28"/>
          <w:lang w:val="uk-UA"/>
        </w:rPr>
        <w:t xml:space="preserve">9. Заходи підвищення рівня загальноосвітньої підготовки </w:t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вчення державної мов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рганізувати облік юнаків з низьким рівнем загальноосвітньої підготовки та таких, що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ітень-травень  201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ітень-травень  2010 року</w:t>
            </w:r>
          </w:p>
        </w:tc>
      </w:tr>
    </w:tbl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би у навчальних закладах район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Здійснити перевірку стану підготовки молоді до військової служби, підготовки призовників з військово-технічних спеціальностей 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 Стенжаричівській  загальноосвітній школі І-ІІІ ступе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жовтень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Суходільській </w:t>
      </w:r>
      <w:r>
        <w:rPr>
          <w:sz w:val="28"/>
          <w:szCs w:val="28"/>
        </w:rPr>
        <w:t xml:space="preserve"> загальноосвітній школі І-ІІІ ступе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удень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Хобултівській </w:t>
      </w:r>
      <w:r>
        <w:rPr>
          <w:sz w:val="28"/>
          <w:szCs w:val="28"/>
        </w:rPr>
        <w:t xml:space="preserve"> школі</w:t>
      </w:r>
      <w:r>
        <w:rPr>
          <w:sz w:val="28"/>
          <w:szCs w:val="28"/>
          <w:lang w:val="uk-UA"/>
        </w:rPr>
        <w:t>-гімназ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ютий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Зимнівській  </w:t>
      </w:r>
      <w:r>
        <w:rPr>
          <w:sz w:val="28"/>
          <w:szCs w:val="28"/>
        </w:rPr>
        <w:t>загальноосвітній школі І-ІІІ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вітень 20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Myroslav</cp:lastModifiedBy>
  <dcterms:modified xsi:type="dcterms:W3CDTF">2010-08-12T08:14:00Z</dcterms:modified>
  <cp:revision>2</cp:revision>
  <dc:subject/>
  <dc:title/>
</cp:coreProperties>
</file>