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 xml:space="preserve">      </w:t>
      </w:r>
      <w:r>
        <w:rPr>
          <w:sz w:val="28"/>
          <w:lang w:val="uk-UA"/>
        </w:rPr>
        <w:t>ЗАТВЕРДЖЕНО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 розпорядження  першого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 xml:space="preserve">заступника голови   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райдержадміністрації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 xml:space="preserve">                                     від  9 грудня 2010 року № 600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яльності з підготовки проектів регуляторних актів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2011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07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2127"/>
        <w:gridCol w:w="1701"/>
        <w:gridCol w:w="1559"/>
        <w:gridCol w:w="19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проект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зва проек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Ціль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ийнятт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ок підготовки проекту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ідповідальний 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 розроблення проекту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зпорядження  райдерж</w:t>
            </w:r>
            <w:r>
              <w:rPr>
                <w:sz w:val="24"/>
                <w:lang w:val="uk-UA"/>
              </w:rPr>
              <w:t>а</w:t>
            </w:r>
            <w:r>
              <w:rPr>
                <w:sz w:val="24"/>
              </w:rPr>
              <w:t>дміні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 зміни до розпорядження голови райдержадміні-страції від 11.11.2009 № 49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>Визначення розміру орендної плати за землі сільськогос-подарського призначення та внесення змін до порядку визначення розміру орендної плати за земельні ділянки, які надаються в оренду</w:t>
            </w:r>
          </w:p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айдержад-міністраціє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 кв.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 рок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Держкомзему у Володимир-Волинському районі, юридичний відділ апарату райдержадміні-страції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>Розпорядження  райдержадміні-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оплачуваних громадських робі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ення тимчасової зайнятості</w:t>
            </w:r>
          </w:p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елення</w:t>
            </w:r>
          </w:p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 рок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димир-Волинський міськрайонний центр зайнятост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Розпорядження  райдерж</w:t>
            </w:r>
            <w:r>
              <w:rPr>
                <w:sz w:val="24"/>
                <w:lang w:val="uk-UA"/>
              </w:rPr>
              <w:t>а</w:t>
            </w:r>
            <w:r>
              <w:rPr>
                <w:sz w:val="24"/>
              </w:rPr>
              <w:t>дміні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даткові заходи із забезпечення зайнятості окремих категорій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цевлаш-тування соціально незахищених громад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 рок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димир-Волинський міськрайонний центр зайнятості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52:00Z</dcterms:created>
  <dc:creator>Myroslav</dc:creator>
  <dc:description/>
  <cp:keywords/>
  <dc:language>en-US</dc:language>
  <cp:lastModifiedBy>Myroslav</cp:lastModifiedBy>
  <dcterms:modified xsi:type="dcterms:W3CDTF">2010-12-13T08:52:00Z</dcterms:modified>
  <cp:revision>2</cp:revision>
  <dc:subject/>
  <dc:title/>
</cp:coreProperties>
</file>