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 xml:space="preserve">9 </w:t>
      </w:r>
      <w:r>
        <w:rPr>
          <w:rFonts w:cs="Times New Roman" w:ascii="Times New Roman" w:hAnsi="Times New Roman"/>
          <w:szCs w:val="28"/>
        </w:rPr>
        <w:t>черв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Cs w:val="28"/>
        </w:rPr>
        <w:t>10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>и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Волинський              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  №  214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окремі питання підготовки проектів документів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Відповідно до статей 2 та 6 Закону України “Про місцеві державні адміністрації”, розпорядження голови обласної державної адміністрації від 4 червня 2010 року № 163 “Про окремі питання підготовки проектів документів обласної та районних державної адміністрації”, з метою дотримання встановленого порядку розроблення й оформлення документів, скорочення документообігу, запобігання дублюванню однотипних завдань у різних документах районної державної адміністрації та встановлення різних термінів їх виконанн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 Першому заступнику, заступникам голови та керівнику апарату район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1. Доручення Устилузькому міському та сільським головам, начальникам управлінь та відділів райдержадміністрації, територіальних органів міністерств та інших центральних органів виконавчої влади, підприємств, установ і організацій з окремих питань, а також щодо подання інформації та інших відомостей давати лише у межах повноважень, визначених чинним законодавством, відповідно до статті 28 Закону України “Про місцеві державні адміністрації”, Закону України “Про інформацію” та розподілу функціональних обов’язків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авати усних доручень (крім доручень з організаційних питань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2. Вимагати від розробників проектів документів безумовного дотримання Регламенту Володимир-Волинської районної державної адміністрації та  Інструкції з діловодства у Володимир-Волинській районній державній адміністрації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 Першому заступнику, заступникам голови районної державної адміністрації, керівнику апарату райдержадміністрації, Устилузькому міському та сільським голова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1. Не допускати запровадження статистичної звітності, не передбаченої Законом України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ро державну статистику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та іншими правовими актами у цій галузі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2.2. При підготовці проектів відповідей на депутатський запит і депутатське звернення суворо дотримуватися вимог законів України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ро статус народного депутата Україн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ро комітети Верховної Ради України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 xml:space="preserve"> та </w:t>
      </w:r>
      <w:r>
        <w:rPr>
          <w:rFonts w:cs="Times New Roman" w:ascii="Times New Roman" w:hAnsi="Times New Roman"/>
          <w:lang w:val="ru-RU"/>
        </w:rPr>
        <w:t>“</w:t>
      </w:r>
      <w:r>
        <w:rPr>
          <w:rFonts w:cs="Times New Roman" w:ascii="Times New Roman" w:hAnsi="Times New Roman"/>
        </w:rPr>
        <w:t>Про статус депутатів місцевих рад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3. Проекти листів райдержадміністрації на адресу облдержадміністрації та звернення місцевих рад з питань, що потребують вирішення облдержадміністрацією або вищими органами виконавчої влади України, готувати відповідно до Регламентів Волинської обласної державної адміністрації або Кабінету Міністрів Украї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3. Начальникам управлінь та відділів районної державної адміністрації, Устилузькому міському та сільським головам забезпечити дотримання вимог нормативно-правових актів, що регламентують підготовку документів органів виконавчої влади та отримання ними необхідної для здійснення повноважень інформації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 Контроль за виконанням цього розпорядження покласти на керівника апарату райдержадміністрації Ю.Гим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 адміністрації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имон 233 1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1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8:00Z</dcterms:created>
  <dc:creator>1</dc:creator>
  <dc:description/>
  <cp:keywords/>
  <dc:language>en-US</dc:language>
  <cp:lastModifiedBy>Myroslav</cp:lastModifiedBy>
  <cp:lastPrinted>2010-06-09T15:47:00Z</cp:lastPrinted>
  <dcterms:modified xsi:type="dcterms:W3CDTF">2010-06-15T08:48:00Z</dcterms:modified>
  <cp:revision>2</cp:revision>
  <dc:subject/>
  <dc:title> </dc:title>
</cp:coreProperties>
</file>