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94" w:hanging="0"/>
        <w:rPr>
          <w:sz w:val="28"/>
          <w:szCs w:val="28"/>
        </w:rPr>
      </w:pPr>
      <w:r>
        <w:rPr>
          <w:sz w:val="28"/>
          <w:szCs w:val="28"/>
        </w:rPr>
        <w:t>Додаток  2</w:t>
      </w:r>
    </w:p>
    <w:p>
      <w:pPr>
        <w:pStyle w:val="Normal"/>
        <w:ind w:left="5694" w:hanging="0"/>
        <w:rPr>
          <w:sz w:val="28"/>
          <w:szCs w:val="28"/>
        </w:rPr>
      </w:pPr>
      <w:r>
        <w:rPr>
          <w:sz w:val="28"/>
          <w:szCs w:val="28"/>
        </w:rPr>
        <w:t>до розпорядження першого заступника голови районної  державної адміністрації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рудня 2010 р.  № </w:t>
      </w:r>
      <w:r>
        <w:rPr>
          <w:sz w:val="28"/>
          <w:szCs w:val="28"/>
          <w:lang w:val="ru-RU"/>
        </w:rPr>
        <w:t>59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ревірок стану військового обліку і бронювання військовозобов’язаних на підприємствах, установах, організаціях та навчальних закладах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160"/>
        <w:gridCol w:w="18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ідприємства, установи, організації, навчального закла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ай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Управління праці та соціального захисту населення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Управління агропромислового розвитку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8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правління  Пенсійного фонду у Володимир-Волинському райо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правління Держкомзему у Володимир-Волинському райо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правління статистики у Володимир-Волинському райо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олодимир – Волинська центральна районна лікар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>Володимир – Волинська р</w:t>
            </w:r>
            <w:r>
              <w:rPr>
                <w:sz w:val="28"/>
                <w:szCs w:val="28"/>
              </w:rPr>
              <w:t>айонна санепідемстан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олинська дирекція УДППЗ «Укрпошта» ЦПЗ №2 м. Володимира - Волинсь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АТ "Родючість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1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«Устилузька ПМК 200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ваднівський хлібозавод ПП «Універса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Оваднівський професійний ліц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Філія «Володимир – Волинський автодор»</w:t>
            </w:r>
          </w:p>
          <w:p>
            <w:pPr>
              <w:pStyle w:val="Normal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ДП «Волинський облавтодо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2011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Заступник керівника апарату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рганізаційно-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кадрової роботи апарату район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авної адміністрації                                                            С.Ро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529" w:hanging="0"/>
      <w:jc w:val="center"/>
      <w:outlineLvl w:val="5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15:00Z</dcterms:created>
  <dc:creator>Myroslav</dc:creator>
  <dc:description/>
  <cp:keywords/>
  <dc:language>en-US</dc:language>
  <cp:lastModifiedBy>Myroslav</cp:lastModifiedBy>
  <dcterms:modified xsi:type="dcterms:W3CDTF">2010-12-13T09:16:00Z</dcterms:modified>
  <cp:revision>2</cp:revision>
  <dc:subject/>
  <dc:title/>
</cp:coreProperties>
</file>