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ru-RU"/>
        </w:rPr>
        <w:t>08.12.</w:t>
      </w:r>
      <w:r>
        <w:rPr>
          <w:sz w:val="28"/>
          <w:szCs w:val="28"/>
        </w:rPr>
        <w:t>2010 року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м. Володимир-Волинський</w:t>
      </w: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598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5"/>
        <w:ind w:right="-34" w:hanging="0"/>
        <w:rPr/>
      </w:pPr>
      <w:r>
        <w:rPr>
          <w:b w:val="false"/>
          <w:bCs/>
          <w:sz w:val="28"/>
          <w:szCs w:val="28"/>
        </w:rPr>
        <w:t xml:space="preserve">Про </w:t>
      </w:r>
      <w:r>
        <w:rPr>
          <w:b w:val="false"/>
          <w:sz w:val="28"/>
          <w:szCs w:val="28"/>
        </w:rPr>
        <w:t>організацію військового обліку і бронювання</w:t>
      </w:r>
    </w:p>
    <w:p>
      <w:pPr>
        <w:pStyle w:val="Heading5"/>
        <w:ind w:right="-3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йськовозобов’язаних за галузями національної економіки на</w:t>
      </w:r>
    </w:p>
    <w:p>
      <w:pPr>
        <w:pStyle w:val="Heading5"/>
        <w:ind w:right="-34" w:hanging="0"/>
        <w:rPr/>
      </w:pPr>
      <w:r>
        <w:rPr>
          <w:b w:val="false"/>
          <w:sz w:val="28"/>
          <w:szCs w:val="28"/>
        </w:rPr>
        <w:t xml:space="preserve">території </w:t>
      </w:r>
      <w:r>
        <w:rPr>
          <w:b w:val="false"/>
          <w:bCs/>
          <w:sz w:val="28"/>
          <w:szCs w:val="28"/>
        </w:rPr>
        <w:t>району</w:t>
      </w:r>
      <w:r>
        <w:rPr>
          <w:b w:val="false"/>
          <w:sz w:val="28"/>
          <w:szCs w:val="28"/>
        </w:rPr>
        <w:t xml:space="preserve"> в 2011 ро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ів України «Про мобілізаційну підготовку та мобілізацію», «Про військовий обов’язок і військову службу», Положення про військовий облік військовозобов’язаних і призовників, затвердженого постановою Кабінету Міністрів України від 09.06.1994 року № 377, розпорядження голови обласної державної адміністрації від 14.05.01 № 250 «Про стан військового обліку, бронювання і заходи щодо його удосконалення»,  та з метою покращення роботи по веденню військового обліку та бронюванню військовозобов’язаних за галузями національної економіки України на території району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" w:firstLine="744"/>
        <w:jc w:val="both"/>
        <w:rPr>
          <w:sz w:val="28"/>
          <w:szCs w:val="28"/>
        </w:rPr>
      </w:pPr>
      <w:r>
        <w:rPr>
          <w:sz w:val="28"/>
          <w:szCs w:val="28"/>
        </w:rPr>
        <w:t>1. Керівникам підприємств, установ, організацій, навчальних закладів незалежно від форм власності та підпорядкування, Устилузькому міському та сільським головам:</w:t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До 18.01.2011 документацію по організації військового обліку військовозобов’язаних і призовників та бронювання військовозобов’язаних привести у відповідність з Інструкцією з військового обліку військовозобов’язаних і призовників на підприємствах, в установах, організаціях, навчальних закладах, затвердженою наказом Міністра оборони України 27 червня 1995 року за № 165 зі змінами та доповненнями, внесеними наказом Міністра оборони України від 3 липня 2000 року № 196, та Інструкції щодо бронювання військовозобов’язаних за підприємствами, установами, організаціями на період мобілізації та воєнного часу, затвердженої постановою Міжвідомчої комісії з питань бронювання військовозобов’язаних за підприємствами, установами, організаціями на період мобілізації та воєнного часу від 22.05.1996 року. </w:t>
      </w:r>
    </w:p>
    <w:p>
      <w:pPr>
        <w:pStyle w:val="Normal"/>
        <w:ind w:left="-24" w:firstLine="732"/>
        <w:jc w:val="both"/>
        <w:rPr/>
      </w:pPr>
      <w:r>
        <w:rPr>
          <w:sz w:val="28"/>
          <w:szCs w:val="28"/>
        </w:rPr>
        <w:t xml:space="preserve">Про виконання проінформувати Володимир-Волинський об’єднаний районний військовий комісаріат (далі військовий комісаріат) письмово до 18.01.2011. </w:t>
      </w:r>
    </w:p>
    <w:p>
      <w:pPr>
        <w:pStyle w:val="Normal"/>
        <w:ind w:left="-24" w:firstLine="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24" w:firstLine="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  <w:t>1.2. Призначення, переміщення і звільнення працівників, які виконують обов’язки щодо військового обліку військовозобов’язаних і призовників, здійснювати за погодженням з військовим комісаром.</w:t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  <w:t>1.3. Привести у відповідність оплату праці працівників, відповідальних за ведення військового обліку військовозобов’язаних і призовників та бронювання, згідно до вимог Положення про військовий облік військовозобов’язаних і призовників, затвердженого постановою Кабінету Міністрів України від 09.06.1994 року № 377.</w:t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  <w:t>1.4. Забезпечити належне ведення військового обліку військовозобов’язаних та призовників у підпорядкованих підприємствах та виконавчих комітетах Устилузької міської та сільських рад.</w:t>
      </w:r>
    </w:p>
    <w:p>
      <w:pPr>
        <w:pStyle w:val="Normal"/>
        <w:ind w:left="-24" w:firstLine="732"/>
        <w:jc w:val="both"/>
        <w:rPr/>
      </w:pPr>
      <w:r>
        <w:rPr>
          <w:sz w:val="28"/>
          <w:szCs w:val="28"/>
        </w:rPr>
        <w:t>1.5. До 19.01.2011 виготовити і розмістити у відділах кадрів підприємств, навчальних закладів, Устилузької міської та сільських рад (начальників військово-облікових столів) «Куточок військовозобов’язаного» за зразком, наданим військовим комісаріатом.</w:t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  <w:t>2.Керівникам підприємств, установ, організацій забезпечити:</w:t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  <w:t>2.1. До 18.01.2011 – отримання у військовому комісаріаті бланків спеціального обліку.</w:t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  <w:t>2.2. До 18.02.2011 провести бронювання військовозобов’язаних на підприємствах згідно встановлених переліків.</w:t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  <w:t>3. Державному реєстратору райдержадміністрації про реєстрацію, перереєстрацію,  підприємств, установ, організацій незалежно від форм власності та підпорядкування за територіальним розташуванням повідомляти письмово в ОРВК двічі на рік до 18.01 та 15.07    кожного року.</w:t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  <w:t>4. Затвердити план перевірок стану військового обліку у виконавчих комітетах сільських та Устилузької міської рад на 2011 рік (додаток  1).</w:t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твердити плани перевірок стану військового обліку і бронювання військовозобов’язаних на підприємствах, в установах, організаціях і в навчальних закладах (додаток 2) та сільськогосподарських підприємствах незалежно від форм власності (додаток 3) на 2011 рік. </w:t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  <w:t>6. Затвердити план проведення звірок військово-облікових документів військовозобов’язаних і призовників Володимир-Волинського ОРВК з особовими картками форм П-2 та П-2ДС підприємств, установ та організацій всіх форм власності на 2011 рік  (додаток 4).</w:t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  <w:t>7. Затвердити план проведення занять з військово-обліковим персоналом виконавчих комітетів сільських та Устилузької міської рад, підприємств, установ, організацій, навчальних закладів на 2011 рік (додаток 5).</w:t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  <w:t>8. Керівникам підприємств, установ, організацій, навчальних закладів незалежно від форм власності та підпорядкування,  та Устилузькому міському і сільським головам району особисто здійснювати контроль за своєчасним представленням документації щодо військового обліку та бронювання для перевірки військовим комісаріатом та проведення звірок військово-облікових документів а також за  якісним і своєчасним поданням доповідей та донесень щодо військового обліку до військового комісаріату.</w:t>
      </w:r>
    </w:p>
    <w:p>
      <w:pPr>
        <w:pStyle w:val="Normal"/>
        <w:ind w:left="-24" w:firstLine="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24" w:firstLine="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виконанням цього розпорядження покласти на головного спеціаліста з питань мобілізаційної роботи апарату райдержадміністрації Гаврилюка М.І. та військового комісара Володимир-Волинського об’єднаного районного військового комісаріату Бондарука В.В.</w:t>
      </w:r>
    </w:p>
    <w:p>
      <w:pPr>
        <w:pStyle w:val="Heading6"/>
        <w:ind w:left="569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</w:r>
    </w:p>
    <w:p>
      <w:pPr>
        <w:pStyle w:val="Normal"/>
        <w:tabs>
          <w:tab w:val="clear" w:pos="708"/>
          <w:tab w:val="left" w:pos="7520" w:leader="none"/>
        </w:tabs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                                                                С.ЛУЦ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врилюк 21 475                                                                             </w:t>
      </w:r>
    </w:p>
    <w:p>
      <w:pPr>
        <w:pStyle w:val="Heading6"/>
        <w:ind w:left="569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569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569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569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9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90" w:right="416" w:gutter="0" w:header="0" w:top="0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529" w:hanging="0"/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127" w:hanging="851"/>
      <w:jc w:val="both"/>
    </w:pPr>
    <w:rPr>
      <w:szCs w:val="20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left="6" w:firstLine="85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8:21:00Z</dcterms:created>
  <dc:creator>*</dc:creator>
  <dc:description/>
  <cp:keywords/>
  <dc:language>en-US</dc:language>
  <cp:lastModifiedBy>Myroslav</cp:lastModifiedBy>
  <cp:lastPrinted>2010-12-09T08:17:00Z</cp:lastPrinted>
  <dcterms:modified xsi:type="dcterms:W3CDTF">2010-12-13T09:17:00Z</dcterms:modified>
  <cp:revision>56</cp:revision>
  <dc:subject/>
  <dc:title>Для службового </dc:title>
</cp:coreProperties>
</file>