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08.11.2010 року         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 52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затвердження експертної грошової оцінки земельних                                 ділянок для продажу права оренди їх на земельних торгах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Cs/>
          <w:sz w:val="28"/>
        </w:rPr>
        <w:t xml:space="preserve">            </w:t>
      </w:r>
      <w:r>
        <w:rPr>
          <w:sz w:val="28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звіт про експертну грошову оцінку права оренди земельних ділянок загальною площею 79,8360 га, загальною вартістю 19 742   ( дев’ятнадцять тисяч сімсот сорок дві ) гривні в тому числі земельна ділянка №1 площею 15,6360 га ріллі, вартістю 3 810 (три тисячі вісімсот десять) гривень, земельна ділянка №2 площею 64,20 га ріллі, вартістю 15 932 (п’ятнадцять тисяч дев’ятсот тридцять дві) гривні,  намічених для продажу права їх оренди на земельних торгах, </w:t>
      </w:r>
      <w:r>
        <w:rPr>
          <w:bCs/>
          <w:sz w:val="28"/>
        </w:rPr>
        <w:t>які знаходяться біля села Горичів в урочищі “За дачами” на території Зимнівської сільської ради за межами населених пунктів з земель сільськогосподарського призначення не наданих у власність або користування для  ведення садівництва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Встановити стартову ціну продажу права оренди земельних ділянок загальною площею 79,8360  га, вартістю 19 742 (дев’ятнадцять тисяч сімсот сорок дві ) гривні, в тому числі земельна ділянка №1 площею 15,6360 га ріллі, вартістю 3 810 (три тисячі вісімсот десять) гривень, земельна ділянка №2 площею 64,20 га ріллі, вартістю 15 932 (п’ятнадцять тисяч дев’ятсот тридцять дві) гривень, </w:t>
      </w:r>
      <w:r>
        <w:rPr>
          <w:bCs/>
          <w:sz w:val="28"/>
        </w:rPr>
        <w:t>які знаходяться біля села Горичів в урочищі “За дачами” на території Зимнівської сільської ради за межами населених пунктів з земель сільськогосподарського призначення не наданих у власність або користування для  ведення садівництва.</w:t>
      </w:r>
    </w:p>
    <w:p>
      <w:pPr>
        <w:pStyle w:val="Normal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 xml:space="preserve">                                                                             В.СКУБ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Захарчук 23 605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>Гордіюк  22 809</w:t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36:00Z</dcterms:created>
  <dc:creator>amigo</dc:creator>
  <dc:description/>
  <cp:keywords/>
  <dc:language>en-US</dc:language>
  <cp:lastModifiedBy>Myroslav</cp:lastModifiedBy>
  <cp:lastPrinted>2010-09-20T12:45:00Z</cp:lastPrinted>
  <dcterms:modified xsi:type="dcterms:W3CDTF">2010-11-09T14:38:00Z</dcterms:modified>
  <cp:revision>5</cp:revision>
  <dc:subject/>
  <dc:title>Розпорядження Володамир</dc:title>
</cp:coreProperties>
</file>