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Відповідно до Програми соціального захисту населення  району на 2010-2011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районної ради від 14.05.20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06.07.2010 № 13:   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Басенюк Олені Володимирівні, м.Устилуг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400 (чотириста) грн.</w:t>
      </w:r>
      <w:r>
        <w:rPr>
          <w:sz w:val="28"/>
          <w:szCs w:val="28"/>
        </w:rPr>
        <w:t>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Курило Ірині Миколаївні, с.Фалемичі – 300 (триста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Мартинюку Миколі Яковичу, с.Стенжаричі – 100 (сто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крицькому Олександрові Антоновичу, с.Заріччя – 500 (п’ятсо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качук Світлані Павлівні, с.Галинівка – 150 (сто п’ятдеся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трочук Любові Федорівні, с.Федорівка – 200 (двісті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Фінансовому управлінню райдержадміністрації фінансування зазначених видатків провести за рахунок видатків, передбачених в районному бюджеті на 2010 рік по КФК 090412.</w:t>
      </w:r>
    </w:p>
    <w:p>
      <w:pPr>
        <w:pStyle w:val="Normal"/>
        <w:ind w:left="180"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  <w:t>08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7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80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.ОНІЩУК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08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07.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19-р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>Котелюк 23 394</w:t>
      </w:r>
      <w:r>
        <w:rPr/>
        <w:t xml:space="preserve">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29:00Z</dcterms:created>
  <dc:creator>evtuh</dc:creator>
  <dc:description/>
  <cp:keywords/>
  <dc:language>en-US</dc:language>
  <cp:lastModifiedBy>Myroslav</cp:lastModifiedBy>
  <cp:lastPrinted>2010-07-09T09:17:00Z</cp:lastPrinted>
  <dcterms:modified xsi:type="dcterms:W3CDTF">2010-07-09T07:16:00Z</dcterms:modified>
  <cp:revision>22</cp:revision>
  <dc:subject/>
  <dc:title> </dc:title>
</cp:coreProperties>
</file>