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06 </w:t>
      </w:r>
      <w:r>
        <w:rPr>
          <w:sz w:val="28"/>
          <w:szCs w:val="28"/>
          <w:lang w:val="uk-UA"/>
        </w:rPr>
        <w:t xml:space="preserve">грудня 2010 року          м.Володимир-Волинський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</w:rPr>
        <w:t>5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 основних засоб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Типової інструкції про порядок списання матеріальних цінностей з балансу бюджетних установ, затвердженої спільним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search.ligazakon.ua/l_doc2.nsf/link1/ed_2003_09_26/an/22/REG5978.html" \l "22" \n _top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наказом Державного казначейства України, Міністерства економіки України від 10 серпня 2001 рок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N</w:t>
      </w:r>
      <w:r>
        <w:rPr>
          <w:rStyle w:val="InternetLink"/>
          <w:sz w:val="28"/>
          <w:szCs w:val="28"/>
          <w:lang w:val="uk-UA"/>
        </w:rPr>
        <w:t xml:space="preserve"> 142/181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5 вересня 2001 року за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787/5978, керуючись рішенням районної ради від 18 жовтня 2002 року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5/102 "Про окремі питання управління майном спільної власності територіальних громад міста Устилуга і сіл району",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search.ligazakon.ua/l_doc2.nsf/link1/ed_2004_03_04/an/39/T990586.html" \l "39" \n _top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статтею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6</w:t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arch.ligazakon.ua/l_doc2.nsf/link1/ed_2004_03_04/an/89/T990586.html" \l "89" \n _top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ни першої статті 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arch.ligazakon.ua/l_doc2.nsf/link1/ed_2004_03_04/an/97/T990586.html" \l "97" \n _top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ею 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arch.ligazakon.ua/l_doc2.nsf/link1/ed_2004_03_04/an/284/T990586.html" \l "284" \n _top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 частини першої статті 3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частиною першою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arch.ligazakon.ua/l_doc2.nsf/link1/ed_2004_03_04/an/298/T990586.html" \l "298" \n _top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41 Закону України "Про місцеві державні адміністрації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150" w:after="150"/>
        <w:jc w:val="both"/>
        <w:rPr>
          <w:lang w:val="uk-UA"/>
        </w:rPr>
      </w:pPr>
      <w:bookmarkStart w:id="0" w:name="7"/>
      <w:bookmarkEnd w:id="0"/>
      <w:r>
        <w:rPr>
          <w:lang w:val="uk-UA"/>
        </w:rPr>
        <w:t xml:space="preserve">           </w:t>
      </w:r>
      <w:r>
        <w:rPr>
          <w:sz w:val="28"/>
          <w:szCs w:val="28"/>
        </w:rPr>
        <w:t xml:space="preserve">1.Надати дозвіл </w:t>
      </w:r>
      <w:r>
        <w:rPr>
          <w:sz w:val="28"/>
          <w:szCs w:val="28"/>
          <w:lang w:val="uk-UA"/>
        </w:rPr>
        <w:t>відділу освіти Володимир-Волинської районної державної адміністрації</w:t>
      </w:r>
      <w:r>
        <w:rPr>
          <w:sz w:val="28"/>
          <w:szCs w:val="28"/>
        </w:rPr>
        <w:t xml:space="preserve"> на списання </w:t>
      </w:r>
      <w:r>
        <w:rPr>
          <w:sz w:val="28"/>
          <w:szCs w:val="28"/>
          <w:lang w:val="uk-UA"/>
        </w:rPr>
        <w:t>основних засобів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еприда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ля подальшого використання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Контроль за виконанням цього розпорядження покласти на заступника голови  районної державної адміністрації</w:t>
      </w:r>
      <w:r>
        <w:rPr>
          <w:sz w:val="28"/>
          <w:lang w:val="uk-UA"/>
        </w:rPr>
        <w:t xml:space="preserve"> А.Вер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rPr/>
      </w:pPr>
      <w:r>
        <w:rPr>
          <w:sz w:val="28"/>
          <w:lang w:val="uk-UA"/>
        </w:rPr>
        <w:t xml:space="preserve">районної державної адміністрації                                                             С.ЛУЦЮК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 225 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1:00Z</dcterms:created>
  <dc:creator>evtuh</dc:creator>
  <dc:description/>
  <cp:keywords/>
  <dc:language>en-US</dc:language>
  <cp:lastModifiedBy>Myroslav</cp:lastModifiedBy>
  <cp:lastPrinted>2010-11-04T14:10:00Z</cp:lastPrinted>
  <dcterms:modified xsi:type="dcterms:W3CDTF">2010-12-13T08:37:00Z</dcterms:modified>
  <cp:revision>13</cp:revision>
  <dc:subject/>
  <dc:title> </dc:title>
</cp:coreProperties>
</file>