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02</w:t>
      </w:r>
      <w:r>
        <w:rPr>
          <w:sz w:val="28"/>
          <w:szCs w:val="28"/>
          <w:lang w:val="uk-UA"/>
        </w:rPr>
        <w:t xml:space="preserve"> вересня  2010 р №</w:t>
      </w:r>
      <w:r>
        <w:rPr>
          <w:sz w:val="28"/>
          <w:szCs w:val="28"/>
          <w:lang w:val="en-US"/>
        </w:rPr>
        <w:t xml:space="preserve"> 40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Фонд оплати праці працівників та видатки на утримання апарату управлінь, відділів, інших структурних підрозділів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179"/>
        <w:gridCol w:w="2464"/>
      </w:tblGrid>
      <w:tr>
        <w:trPr>
          <w:trHeight w:val="56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, структурні підрозділи районної державної адміністраці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 на 2010 рік (гривень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нд оплати праці працівників (гривень)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 районної державної адміністрації        1013835                      65964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Відділ  економіки                                                  142265                        97800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молоді і спорту                             70790                        48640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 житлово-комунального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господарства та розвитку  інфраструктури        110145                        74400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будівництва та архітектури                         54120                       37800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Відділ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uk-UA"/>
        </w:rPr>
        <w:t>34510</w:t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lang w:val="uk-UA"/>
        </w:rPr>
        <w:t>23700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Відділ у справах дітей</w:t>
      </w: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  <w:lang w:val="uk-UA"/>
        </w:rPr>
        <w:t>139740</w:t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lang w:val="uk-UA"/>
        </w:rPr>
        <w:t>94500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Архівний відділ</w:t>
      </w: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64770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uk-UA"/>
        </w:rPr>
        <w:t>40600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Відділ з питань надзвичайних ситуацій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uk-UA"/>
        </w:rPr>
        <w:t>37225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uk-UA"/>
        </w:rPr>
        <w:t>25600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Відділ освіти</w:t>
      </w: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84290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uk-UA"/>
        </w:rPr>
        <w:t>58200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Відділ культури і туризму</w:t>
      </w: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uk-UA"/>
        </w:rPr>
        <w:t>78160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uk-UA"/>
        </w:rPr>
        <w:t>54000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Управління праці і соціального захисту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селення</w:t>
      </w: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705965</w: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uk-UA"/>
        </w:rPr>
        <w:t>476610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Управління агропромислового розвитку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 xml:space="preserve"> 184850 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uk-UA"/>
        </w:rPr>
        <w:t>123700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сього                                                                   2720665                    181519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райдержадміністрації                                                    С.Слащу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624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65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48" w:hanging="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48" w:hanging="0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284" w:right="652" w:hanging="0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13:24:00Z</dcterms:created>
  <dc:creator>Ростислав</dc:creator>
  <dc:description/>
  <cp:keywords/>
  <dc:language>en-US</dc:language>
  <cp:lastModifiedBy>Myroslav</cp:lastModifiedBy>
  <cp:lastPrinted>2010-09-02T08:37:00Z</cp:lastPrinted>
  <dcterms:modified xsi:type="dcterms:W3CDTF">2010-09-06T12:53:00Z</dcterms:modified>
  <cp:revision>25</cp:revision>
  <dc:subject/>
  <dc:title>Обласна державна адміністрація</dc:title>
</cp:coreProperties>
</file>