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  <w:lang w:val="uk-UA"/>
        </w:rPr>
        <w:t xml:space="preserve">листопада  2010 року № </w:t>
      </w:r>
      <w:r>
        <w:rPr>
          <w:sz w:val="28"/>
          <w:szCs w:val="28"/>
          <w:lang w:val="en-US"/>
        </w:rPr>
        <w:t>5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х осіб штабу Цивільної оборони 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63"/>
        <w:gridCol w:w="3462"/>
        <w:gridCol w:w="3178"/>
        <w:gridCol w:w="3140"/>
        <w:gridCol w:w="58"/>
        <w:gridCol w:w="1561"/>
      </w:tblGrid>
      <w:tr>
        <w:trPr>
          <w:trHeight w:val="6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 в штабі ЦО району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різвище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ім</w:t>
            </w:r>
            <w:r>
              <w:rPr/>
              <w:t>’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осад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омашня адре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Номе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 штабу цивільної оборони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штабу Ц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щук Юрій  Іван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НС та ЦЗН райдержадмініс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Зимне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. Миру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бу ЦО /евакуацій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/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пан Володимир Михайл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ЖКГ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ку інфраструк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отоцького,3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штабу ЦО з питань опов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щеня та  зв</w:t>
            </w:r>
            <w:r>
              <w:rPr/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ун Мирослав Юрій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у організаційно - кадр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ї роботи райдержадмініс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вельська,140 кв.1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2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бу ЦО по розвідц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 Олександр Анатолій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у справа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ітей 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ахтарська,3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штабу з питань радіацій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і хімічного /біологі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/ захисту населенн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Сергій Йосип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ійно - кадров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у райдержадміністр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агайдачного.103/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0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бу ЦО з питань зах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 тварин і росли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Юрій Іван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агр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ого розвитку рай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Березович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аврися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3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бу ЦО з питань охорони  громад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ку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омний Ігор Віктор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М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ВС України у Волин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й област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адова,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4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бу ЦО з питань ме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захисту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к Сергій Петр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охорони здоров</w:t>
            </w:r>
            <w:r>
              <w:rPr/>
              <w:t>’</w:t>
            </w:r>
            <w:r>
              <w:rPr>
                <w:lang w:val="uk-UA"/>
              </w:rPr>
              <w:t>я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голя,19 кв.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бу ЦО з питань то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влі і харчуванн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тійська Надія Степанів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начальника відділу економіки райдерж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арбишева,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6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бу ЦО з питань ав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жнього і  транспор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забезпеченн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Микола Семен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о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ир-Волинської філ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линьавтодор”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6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33</w:t>
            </w:r>
          </w:p>
        </w:tc>
      </w:tr>
      <w:tr>
        <w:trPr>
          <w:cantSplit w:val="true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о-аналітична група /РАГ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руп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панюк Андрій Валерій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 Горка 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г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 РАГ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ващенко Андрій Георгій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ЖКГ та розвит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раструк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 Карпенка Карого, 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2102</w:t>
            </w:r>
          </w:p>
        </w:tc>
      </w:tr>
      <w:tr>
        <w:trPr>
          <w:cantSplit w:val="true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оперативних чергов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рупи – опер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вний чергов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Микола Іван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 Ковельська 113, кВ. 9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57-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935039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тивний чергов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онко Володимир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ст відділу освіти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 Луцька 101/7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управління  і з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ець на опер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вні групи облас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ь /служб ЦО/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Оксана Андріїв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ий реєстратор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вельська.140 кв.2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1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ець № 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льчук Ірина Олександрів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з питань дозвільних процедур</w:t>
            </w:r>
            <w:r>
              <w:rPr>
                <w:lang w:val="uk-UA"/>
              </w:rPr>
              <w:t xml:space="preserve"> відділу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стрівок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Шкільна.7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7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ець № 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лла Дмитрів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вельська.140 кв.7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ець № 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ха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фінансово-господарськ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безпечення апарату 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оліської Січі,242/2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24-0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24-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6923444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ленець № 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ш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Олександрів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м. Устилуг, вул. Володимирська, 22/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93-7-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0661429274</w:t>
            </w:r>
          </w:p>
        </w:tc>
      </w:tr>
      <w:tr>
        <w:trPr>
          <w:cantSplit w:val="true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матеріально-технічного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рупи МТЗ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ендант пункту управ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ня райдержадміністра-ції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га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Григор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господарс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у фінансово-господар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апарату рай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шкевича, 1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23-0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, за яким закріплений автомобіл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Йосип  Андрій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З 21213, № 022-15 ВК 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0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, за яким закріплений автомобіл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фенюк Леонід Федорови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 21093, № АС 2401 А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вельська,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4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52:00Z</dcterms:created>
  <dc:creator>DRUK</dc:creator>
  <dc:description/>
  <cp:keywords/>
  <dc:language>en-US</dc:language>
  <cp:lastModifiedBy>Myroslav</cp:lastModifiedBy>
  <cp:lastPrinted>2010-11-03T12:18:00Z</cp:lastPrinted>
  <dcterms:modified xsi:type="dcterms:W3CDTF">2010-11-04T07:57:00Z</dcterms:modified>
  <cp:revision>10</cp:revision>
  <dc:subject/>
  <dc:title>                                                    Списо</dc:title>
</cp:coreProperties>
</file>