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8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19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930" w:leader="none"/>
              </w:tabs>
              <w:bidi w:val="0"/>
              <w:spacing w:lineRule="exact" w:line="317"/>
              <w:ind w:left="7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  <w:lang w:val="uk-UA"/>
              </w:rPr>
              <w:t>Начальник головного управління праці,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  <w:t>соціальних питань та у справах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  <w:lang w:val="uk-UA"/>
              </w:rPr>
              <w:t xml:space="preserve">захисту населення від наслідків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  <w:t xml:space="preserve">Чорнобильської катастроф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930" w:leader="none"/>
              </w:tabs>
              <w:bidi w:val="0"/>
              <w:spacing w:lineRule="exact" w:line="317"/>
              <w:ind w:left="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  <w:t>В.О. Ке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7"/>
              <w:ind w:left="7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  <w:lang w:val="uk-UA"/>
              </w:rPr>
              <w:t>01.07.2010 року</w:t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  <w:lang w:val="uk-UA"/>
              </w:rPr>
              <w:t>Розпорядж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  <w:lang w:val="uk-UA"/>
              </w:rPr>
              <w:t>Володимир-Волинськ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2" w:after="0"/>
              <w:ind w:left="459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  <w:lang w:val="uk-UA"/>
              </w:rPr>
              <w:t>районної держав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8"/>
                <w:szCs w:val="28"/>
                <w:lang w:val="uk-UA"/>
              </w:rPr>
              <w:t>від 01.07.2010   № 2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 w:before="305" w:after="0"/>
        <w:ind w:left="0" w:right="3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 w:before="305" w:after="0"/>
        <w:ind w:left="0" w:right="31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1166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про територіальний центр соціального обслуговування</w:t>
      </w:r>
    </w:p>
    <w:p>
      <w:pPr>
        <w:pStyle w:val="Normal"/>
        <w:shd w:fill="FFFFFF"/>
        <w:bidi w:val="0"/>
        <w:spacing w:lineRule="exact" w:line="322"/>
        <w:ind w:left="1032" w:right="1037" w:firstLine="1877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(надання соціальних послуг) Володимир-Волинської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22" w:before="634" w:after="0"/>
        <w:ind w:left="0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Територіальний центр соціального    обслуговування    (надання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соціальних послуг) Володимир-Волинської районної державної адміністрації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(далі-територіальнийцентр) є бюджетною комунальною установою, рішення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>щодо утворення, ліквідації або реорганізації якої приймає Володимир-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олинська районна державна адміністрація.</w:t>
      </w:r>
    </w:p>
    <w:p>
      <w:pPr>
        <w:pStyle w:val="Normal"/>
        <w:shd w:fill="FFFFFF"/>
        <w:bidi w:val="0"/>
        <w:spacing w:lineRule="exact" w:line="322"/>
        <w:ind w:left="5" w:right="2" w:firstLine="917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Територіальний центр утворений для здійснення соціального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  <w:lang w:val="uk-UA"/>
        </w:rPr>
        <w:t xml:space="preserve">обслуговування та надання соціальних послуг громадянам, які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перебувають у складних життєвих обставинах і потребують сторонньої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>допомоги, за місцем проживання, в умовах стаціонарного переб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22" w:before="2" w:after="0"/>
        <w:ind w:left="0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Територіальний центр у своїй діяльності керується Конституцією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а законами України, указами Президента України та постановами Верховної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Ради   України,   прийнятими   відповідно   до   Конституції   та   законі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країни, актами Кабінету Міністрів України, наказами Міністерства праці та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соціальної політики України, актами інших центральних і місцевих органів</w:t>
        <w:br/>
      </w:r>
      <w:r>
        <w:rPr>
          <w:rFonts w:cs="Times New Roman" w:ascii="Times New Roman" w:hAnsi="Times New Roman"/>
          <w:color w:val="000000"/>
          <w:spacing w:val="19"/>
          <w:sz w:val="28"/>
          <w:szCs w:val="28"/>
          <w:lang w:val="uk-UA"/>
        </w:rPr>
        <w:t>виконавчої влади та органів місцевого самоврядування, а також цим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оложенням, розробленим відповідно до Типового поло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22" w:before="2" w:after="0"/>
        <w:ind w:left="0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Територіальний центр провадить спою діяльність на принципах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адресності   та   індивідуального   підходу,   доступності   та   відкритості,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добровільного     вибору     отримання     чи     відмови     від     надання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соціальних      послуг,      гуманності,      комплексності,      максимальної</w:t>
        <w:br/>
        <w:t>ефективності    використання    бюджетних   та   позабюджетних   коштів,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конності,   соціальної   справедливості,   забезпечення   конфіденційності,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дотримання стандартів якості, відповідальності за дотримання етичних і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равових норм.</w:t>
      </w:r>
    </w:p>
    <w:p>
      <w:pPr>
        <w:sectPr>
          <w:type w:val="nextPage"/>
          <w:pgSz w:w="11906" w:h="16838"/>
          <w:pgMar w:left="1372" w:right="1002" w:gutter="0" w:header="0" w:top="133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375" w:leader="none"/>
        </w:tabs>
        <w:bidi w:val="0"/>
        <w:spacing w:lineRule="exact" w:line="322"/>
        <w:ind w:left="0" w:right="0" w:firstLine="984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На   соціальне обслуговування (надання соціальних послуг) 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ериторіальному центрі мають право:</w:t>
      </w:r>
    </w:p>
    <w:p>
      <w:pPr>
        <w:pStyle w:val="Normal"/>
        <w:shd w:fill="FFFFFF"/>
        <w:bidi w:val="0"/>
        <w:spacing w:lineRule="exact" w:line="322"/>
        <w:ind w:left="0" w:right="29" w:firstLine="92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ромадяни похилого віку, інваліди (які досягли 18-річного віку)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хворі (з числа осіб працездатного віку на період до встановлення їм групи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uk-UA"/>
        </w:rPr>
        <w:t xml:space="preserve">інвалідності, але не більш як чотири місяці), які не здатні д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самообслуговування і потребують постійної сторонньої допомоги, визнан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акими в порядку, затвердженому МОЗ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2" w:right="0" w:firstLine="996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Територіальний   центр   утворюється   за   наявності   необхідної</w:t>
        <w:br/>
        <w:t>матеріально-технічної    бази,    зокрема    приміщень,    що    відповідають</w:t>
        <w:br/>
        <w:t>будівельним, технічним, санітарно-гігієнічним нормам, вимогам пожежн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безпеки та іншим нормам відповідно до законодавства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322"/>
        <w:ind w:left="5" w:right="0" w:firstLine="936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Положення  про  територіальний   центр,   його   структура  з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позицією управління праці та соціального захисту населення Володимир-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Волинської районної державної адміністрації, погодженою відповідно з</w:t>
        <w:br/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uk-UA"/>
        </w:rPr>
        <w:t>головним управлінням праці, соціальних питань та у справах захисту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населення від наслідків Чорнобильської катастрофи обласної державної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адміністрації,   затверджується   розпорядженням   Володимир-Волинськ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shd w:fill="FFFFFF"/>
        <w:bidi w:val="0"/>
        <w:spacing w:lineRule="exact" w:line="322"/>
        <w:ind w:left="22" w:right="17" w:firstLine="91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 xml:space="preserve">Кошторис, штатний розпис територіального центру затверджу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голова Володимир-Волинської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 w:before="2" w:after="0"/>
        <w:ind w:left="24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Методичне забезпечення діяльності    територіального    центру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здійснює Міністерство праці та соціальної політики України, контроль з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м його діяльності - головне управління праці, соціальних</w:t>
        <w:br/>
      </w:r>
      <w:r>
        <w:rPr>
          <w:rFonts w:cs="Times New Roman" w:ascii="Times New Roman" w:hAnsi="Times New Roman"/>
          <w:color w:val="000000"/>
          <w:spacing w:val="19"/>
          <w:sz w:val="28"/>
          <w:szCs w:val="28"/>
          <w:lang w:val="uk-UA"/>
        </w:rPr>
        <w:t>питань та у справах захисту населення від наслідків Чорнобильської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катастрофи Волинської обласної державної адміністрації,  координацію  т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о-методичне забезпечення - управління праці та соціальног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хисту населення Володимир-Волинської районної державної адміністрації.</w:t>
      </w:r>
    </w:p>
    <w:p>
      <w:pPr>
        <w:pStyle w:val="Normal"/>
        <w:shd w:fill="FFFFFF"/>
        <w:bidi w:val="0"/>
        <w:spacing w:lineRule="exact" w:line="322"/>
        <w:ind w:left="24" w:right="0" w:firstLine="912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ля забезпечення реалізації соціальної політики щодо соціаль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обслуговування (надання соціальних послуг) територіальний центр взаємоді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із структурними підрозділами Володимир-Волинської районної державної адміністрації та Володимир-Волинської районної ради, підприємствам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становами та організаціями всіх форм власності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2" w:before="2" w:after="0"/>
        <w:ind w:left="96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сновними завданнями територіального центру є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2" w:leader="none"/>
        </w:tabs>
        <w:bidi w:val="0"/>
        <w:spacing w:lineRule="exact" w:line="322" w:before="2" w:after="0"/>
        <w:ind w:left="26" w:right="0" w:firstLine="926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явлення громадян, зазначених у пункті 4 даного положення,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формування  електронної  бази  даних     таких     громадян,  визначення</w:t>
        <w:br/>
        <w:t>(оцінювання)   їх індивідуальних   потреб у соціальному обслуговуванні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(наданні соціальних послуг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2" w:leader="none"/>
        </w:tabs>
        <w:bidi w:val="0"/>
        <w:spacing w:lineRule="exact" w:line="305" w:before="36" w:after="0"/>
        <w:ind w:left="26" w:right="0" w:firstLine="926"/>
        <w:rPr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безпечення якісного   соціального   обслуговування    (надання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соціальних послуг);</w:t>
      </w:r>
    </w:p>
    <w:p>
      <w:pPr>
        <w:sectPr>
          <w:type w:val="nextPage"/>
          <w:pgSz w:w="11906" w:h="16838"/>
          <w:pgMar w:left="1319" w:right="1045" w:gutter="0" w:header="0" w:top="13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1332" w:leader="none"/>
        </w:tabs>
        <w:bidi w:val="0"/>
        <w:spacing w:lineRule="exact" w:line="319" w:before="24" w:after="0"/>
        <w:ind w:left="26" w:right="0" w:firstLine="926"/>
        <w:rPr>
          <w:lang w:val="uk-UA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установлення зв'язків    з    підприємствами,    установами    та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організаціями всіх форм    власності,    фізичними    особами,    родичами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громадян,  яких  обслуговує  територіальний  центр,  з  метою  сприяння</w:t>
        <w:br/>
        <w:t>в здійсненні соціального обслуговування   (наданні   соціальних послуг)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ам, зазначеним у пункті 4 даного положення.</w:t>
      </w:r>
    </w:p>
    <w:p>
      <w:pPr>
        <w:pStyle w:val="Normal"/>
        <w:shd w:fill="FFFFFF"/>
        <w:tabs>
          <w:tab w:val="clear" w:pos="720"/>
          <w:tab w:val="left" w:pos="1270" w:leader="none"/>
          <w:tab w:val="left" w:pos="8210" w:leader="none"/>
        </w:tabs>
        <w:bidi w:val="0"/>
        <w:spacing w:lineRule="exact" w:line="322"/>
        <w:ind w:left="0" w:right="0" w:firstLine="919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У складі територіального    центру    утворені    такі структурні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ідрозділи:</w:t>
      </w:r>
    </w:p>
    <w:p>
      <w:pPr>
        <w:pStyle w:val="Normal"/>
        <w:shd w:fill="FFFFFF"/>
        <w:tabs>
          <w:tab w:val="clear" w:pos="720"/>
          <w:tab w:val="left" w:pos="1270" w:leader="none"/>
          <w:tab w:val="left" w:pos="8210" w:leader="none"/>
        </w:tabs>
        <w:bidi w:val="0"/>
        <w:spacing w:lineRule="exact" w:line="322"/>
        <w:ind w:left="0" w:right="0" w:firstLine="919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ідділення соціальної допомоги вдом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4" w:leader="none"/>
        </w:tabs>
        <w:bidi w:val="0"/>
        <w:spacing w:lineRule="exact" w:line="322"/>
        <w:ind w:left="929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стаціонарне відділення для постійного проживання с.Льотниче.</w:t>
      </w:r>
    </w:p>
    <w:p>
      <w:pPr>
        <w:pStyle w:val="Normal"/>
        <w:shd w:fill="FFFFFF"/>
        <w:bidi w:val="0"/>
        <w:spacing w:lineRule="exact" w:line="322"/>
        <w:ind w:left="0" w:right="36" w:firstLine="85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В територіальному центрі можуть утворюватись інші підрозділ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діяльність яких спрямована на здійснення соціального обслугов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надання соціальних послуг) громадянам, зазначеним у пункті 4 ць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оложення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5" w:right="0" w:firstLine="962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</w:t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Територіальний центр очолює директор,   який призначається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на   посаду   та   звільняється   з   посади   головою Володимир-Волинської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районної державної адміністрації за  пропозицією начальника  управління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праці та соціального   захисту   населення Володимир-Волинської районної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державної адміністрації, погодженою відповідно з головним управлінням</w:t>
        <w:br/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uk-UA"/>
        </w:rPr>
        <w:t>праці, соціальних питань та у справах захисту населення від наслідкі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Чорнобильської катастрофи обласної державної адміністрації.</w:t>
      </w:r>
    </w:p>
    <w:p>
      <w:pPr>
        <w:pStyle w:val="Normal"/>
        <w:shd w:fill="FFFFFF"/>
        <w:bidi w:val="0"/>
        <w:spacing w:lineRule="exact" w:line="322"/>
        <w:ind w:left="14" w:right="19" w:firstLine="91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Посаду директора територіального центру може займати особа, як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має вищу освіту (магістр, спеціаліст), відповідного напрямку підгот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стаж роботи на керівній посаді не менш як п'ять років.</w:t>
      </w:r>
    </w:p>
    <w:p>
      <w:pPr>
        <w:pStyle w:val="Normal"/>
        <w:shd w:fill="FFFFFF"/>
        <w:tabs>
          <w:tab w:val="clear" w:pos="720"/>
          <w:tab w:val="left" w:pos="1373" w:leader="none"/>
        </w:tabs>
        <w:bidi w:val="0"/>
        <w:spacing w:lineRule="exact" w:line="322"/>
        <w:ind w:left="977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иректор територіального центру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24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організовує       роботу       територіального       центру,     несе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персональну відповідальність за виконання покладених на центр завдань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изначає ступінь відповідальності працівник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24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затверджує    посадові    обов'язки    заступника    директора    і</w:t>
        <w:br/>
        <w:t>керівників структурних підрозділів та інших працівників територіальног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центр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58" w:leader="none"/>
          <w:tab w:val="left" w:pos="3631" w:leader="none"/>
          <w:tab w:val="left" w:pos="5851" w:leader="none"/>
        </w:tabs>
        <w:bidi w:val="0"/>
        <w:spacing w:lineRule="exact" w:line="322" w:before="5" w:after="0"/>
        <w:ind w:left="24" w:right="0" w:firstLine="931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ує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структурних        підрозділі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ериторіального центру;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11" w:leader="none"/>
        </w:tabs>
        <w:bidi w:val="0"/>
        <w:spacing w:lineRule="exact" w:line="322" w:before="5" w:after="0"/>
        <w:ind w:left="29" w:right="0" w:firstLine="998"/>
        <w:rPr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подає органу,    що утворив територіальний центр, пропозиці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щодо штатного розпису, кошторису витрат центру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11" w:leader="none"/>
        </w:tabs>
        <w:bidi w:val="0"/>
        <w:spacing w:lineRule="exact" w:line="322" w:before="7" w:after="0"/>
        <w:ind w:left="29" w:right="0" w:firstLine="998"/>
        <w:rPr>
          <w:lang w:val="uk-UA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>укладає    договори,    діє від імені територіального центру і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едставляє його інтерес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11" w:leader="none"/>
        </w:tabs>
        <w:bidi w:val="0"/>
        <w:spacing w:lineRule="exact" w:line="322" w:before="2" w:after="0"/>
        <w:ind w:left="29" w:right="0" w:firstLine="998"/>
        <w:rPr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розпоряджається коштами   територіального   центру   в   межах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затвердженого    кошторису    витрат    та    відповідно    до    їх цільовог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изначення, в тому числі на оплату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183" w:leader="none"/>
        </w:tabs>
        <w:bidi w:val="0"/>
        <w:spacing w:lineRule="exact" w:line="322" w:before="10" w:after="0"/>
        <w:ind w:left="31" w:right="0" w:firstLine="934"/>
        <w:rPr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проведення щорічного    профілактичного     медичного     огляду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соціальних     працівників     та     соціальних робітників територіальног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центру, які безпосередньо надають соціальні послуги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83" w:leader="none"/>
        </w:tabs>
        <w:bidi w:val="0"/>
        <w:spacing w:lineRule="exact" w:line="322" w:before="7" w:after="0"/>
        <w:ind w:left="31" w:right="0" w:firstLine="934"/>
        <w:rPr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придбання для соціальних працівників та соціальних робітників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спецодягу,     взуття,     велосипедів,    проїзних    квитків (або грошової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компенсації за їх придбання)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183" w:leader="none"/>
        </w:tabs>
        <w:bidi w:val="0"/>
        <w:spacing w:lineRule="exact" w:line="322" w:before="12" w:after="0"/>
        <w:ind w:left="31" w:right="0" w:firstLine="934"/>
        <w:rPr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придбання для       оснащення         структурних        підрозділів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територіального       центру      автотранспорту,       засобів    пересування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спеціальних засобів для догляду і самообслуговування;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322" w:before="7" w:after="0"/>
        <w:ind w:left="97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>підвищення кваліфікації осіб, які надають соціальні послуги;</w:t>
      </w:r>
    </w:p>
    <w:p>
      <w:pPr>
        <w:sectPr>
          <w:type w:val="nextPage"/>
          <w:pgSz w:w="11906" w:h="16838"/>
          <w:pgMar w:left="1370" w:right="990" w:gutter="0" w:header="0" w:top="114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22"/>
        <w:ind w:left="974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призначає в установленому порядку на посаду і звільняє з посади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ацівників територіального центру;</w:t>
      </w:r>
    </w:p>
    <w:p>
      <w:pPr>
        <w:pStyle w:val="Normal"/>
        <w:shd w:fill="FFFFFF"/>
        <w:bidi w:val="0"/>
        <w:spacing w:lineRule="exact" w:line="322"/>
        <w:ind w:left="0" w:right="29" w:firstLine="101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) видає у межах своєї компетенції накази (в тому числі щодо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uk-UA"/>
        </w:rPr>
        <w:t xml:space="preserve">здійснення (припинення) обслуговування громадян), організовує 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контролює їх виконання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94" w:leader="none"/>
        </w:tabs>
        <w:bidi w:val="0"/>
        <w:spacing w:lineRule="exact" w:line="322"/>
        <w:ind w:left="0" w:right="0" w:firstLine="936"/>
        <w:rPr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розробляє  і  подає  на  затвердження  Володимир-Волинській</w:t>
        <w:br/>
        <w:t>районній державній адміністрації   положення про територіальний центр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94" w:leader="none"/>
        </w:tabs>
        <w:bidi w:val="0"/>
        <w:spacing w:lineRule="exact" w:line="322"/>
        <w:ind w:left="0" w:right="0" w:firstLine="936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тверджує положення про структурні підрозділи територіальног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центру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24" w:leader="none"/>
        </w:tabs>
        <w:bidi w:val="0"/>
        <w:spacing w:lineRule="exact" w:line="322"/>
        <w:ind w:left="10" w:right="0" w:firstLine="958"/>
        <w:rPr>
          <w:lang w:val="uk-UA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uk-UA"/>
        </w:rPr>
        <w:t>Територіальний центр утримується за рахунок коштів, які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відповідно  до  Бюджетного  кодексу  України  виділяються  з  місцевих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>бюджетів   на   соціальний   захист   населення       та       враховуються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під   час   визначення обсягу міжбюджетних трансфертів між державним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бюджетом та місцевими бюджетами, інших надходжень,   у тому   числі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від  діяльності   його   структурних  підрозділів,     від  надання  платних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>соціальних послуг, а також благодійних коштів громадян, підприємств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станов та організацій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24" w:leader="none"/>
        </w:tabs>
        <w:bidi w:val="0"/>
        <w:spacing w:lineRule="exact" w:line="322"/>
        <w:ind w:left="10" w:right="0" w:firstLine="958"/>
        <w:rPr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Гранична   чисельність   і   фонд   оплати   праці   працівників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територіального центру затверджуються головою Володимир-Волинськ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shd w:fill="FFFFFF"/>
        <w:bidi w:val="0"/>
        <w:spacing w:lineRule="exact" w:line="322"/>
        <w:ind w:left="22" w:right="5" w:firstLine="92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  <w:lang w:val="uk-UA"/>
        </w:rPr>
        <w:t xml:space="preserve">Умови оплати праці працівників територіального центру та 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  <w:lang w:val="uk-UA"/>
        </w:rPr>
        <w:t xml:space="preserve">штатна чисельність визначаються відповідно до законодавства з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 xml:space="preserve">питань оплати праці, норм часу, чисельності та типового штатного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 xml:space="preserve">нормативу чисельності працівників територіального центру, щ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тверджуються наказами Міністерства праці та соціальної політики України.</w:t>
      </w:r>
    </w:p>
    <w:p>
      <w:pPr>
        <w:pStyle w:val="Normal"/>
        <w:shd w:fill="FFFFFF"/>
        <w:tabs>
          <w:tab w:val="clear" w:pos="720"/>
          <w:tab w:val="left" w:pos="1639" w:leader="none"/>
        </w:tabs>
        <w:bidi w:val="0"/>
        <w:spacing w:lineRule="exact" w:line="322"/>
        <w:ind w:left="22" w:right="0" w:firstLine="962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Для   соціального   обслуговування   (надання       соціальних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послуг)   територіальний   центр   має   право   залучати   на   договірних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засадах   інші   підприємства,   установи,   організації   та   фізичних   осіб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окрема волонтерів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74" w:leader="none"/>
        </w:tabs>
        <w:bidi w:val="0"/>
        <w:spacing w:lineRule="exact" w:line="322" w:before="10" w:after="0"/>
        <w:ind w:left="24" w:right="0" w:firstLine="960"/>
        <w:rPr>
          <w:lang w:val="uk-UA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uk-UA"/>
        </w:rPr>
        <w:t>Територіальний центр має право в установленому порядку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отримувати гуманітарну та благодійну допомогу, в тому числі із-за кордону,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>яка використовується для надання допомоги громадянам, зазначеним у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і 4 даного положення, та поліпшення матеріально-технічної баз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ериторіального центру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74" w:leader="none"/>
        </w:tabs>
        <w:bidi w:val="0"/>
        <w:spacing w:lineRule="exact" w:line="319" w:before="17" w:after="0"/>
        <w:ind w:left="24" w:right="0" w:firstLine="960"/>
        <w:rPr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>Перевірка роботи та контроль за організацією    діяльності,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пов'язаної    із    соціальним    обслуговуванням    (наданням    соціальних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послуг), структурних підрозділів територіального центру, ревізія фінансово-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господарської діяльності  центру проводяться відповідно до законодавств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України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74" w:leader="none"/>
        </w:tabs>
        <w:bidi w:val="0"/>
        <w:spacing w:lineRule="exact" w:line="348"/>
        <w:ind w:left="24" w:right="0" w:firstLine="960"/>
        <w:rPr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Територіальний центр є юридичною особою, має самостійний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баланс, рахунки в органах Державного казначейства, печатку із своїм найменуванням, штампи та бланки.</w:t>
      </w:r>
    </w:p>
    <w:p>
      <w:pPr>
        <w:pStyle w:val="Normal"/>
        <w:bidi w:val="0"/>
        <w:ind w:left="7349" w:right="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19" w:hanging="0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4</w:t>
      </w:r>
    </w:p>
    <w:sectPr>
      <w:type w:val="nextPage"/>
      <w:pgSz w:w="11906" w:h="16838"/>
      <w:pgMar w:left="1360" w:right="999" w:gutter="0" w:header="0" w:top="8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</w:num>
  <w:num w:numId="12">
    <w:abstractNumId w:val="3"/>
  </w:num>
  <w:num w:numId="1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0</Words>
  <Characters>9763</Characters>
  <CharactersWithSpaces>8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31:00Z</dcterms:created>
  <dc:creator/>
  <dc:description/>
  <dc:language>en-US</dc:language>
  <cp:lastModifiedBy/>
  <dcterms:modified xsi:type="dcterms:W3CDTF">2010-07-09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