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Н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ТЬ, ВОЛОДИМИР - ВОЛИН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ого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ІШЕННЯ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17.06.2013 року № 24/ 8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Зимне    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латних послуг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</w:rPr>
        <w:t xml:space="preserve">та тарифів на них, що надаються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ладами культури сільської ради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п. 22, 29 ст. 26 Закону України ”Про місцеве самоврядування  в Україні”, відповідно до постанови Кабінету Міністрів України від 05 червня 1997 року №534 ”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”, наказу Міністерства культури і мистецтв України, Міністерства економіки України, Міністерства фінансів України від 21 грудня 2009 року №732/306/152 ”Про затвердження Порядку надання платних послуг закладами культури і мистецтв”, зареєстрованого в Міністерстві юстиції України 30 грудня 2009 року, сільська рада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наступний перелік платних послуг та тарифів на них, які надаються закладами культури сільської рад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концертів, презентацій, фестивалів, проведення заходів за заявками підприємств, установ і організацій, політичних партій тощо у гядацькому залі Будинку культури с. Зимне  – 100 грн., за 1 год,  у клубі с. Шистів – 30 грн. за 1 год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хідна плата на вечори відпочинку, дискотеки – 3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ня урочистої реєстрації шлюбу – 50,  за участю обрядової групи – 100 грн, у гядацькому залі будинку культури – 200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</w:rPr>
        <w:t>розробка сценаріїв, постановча робота і проведення заходів за заявками підприємств, установ і організацій – 50 грн. за один захід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ткотривале використання приміщень (крім глядацького залу) до 15 днів - 1грн. за 1 м.кв. в ден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8292" w:leader="none"/>
          <w:tab w:val="left" w:pos="8363" w:leader="none"/>
        </w:tabs>
        <w:ind w:left="720" w:hanging="720"/>
        <w:jc w:val="both"/>
        <w:rPr/>
      </w:pPr>
      <w:r>
        <w:rPr>
          <w:sz w:val="28"/>
          <w:szCs w:val="28"/>
        </w:rPr>
        <w:t>Рішення набуває чинності з  1 липня 2013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8292" w:leader="none"/>
          <w:tab w:val="left" w:pos="8363" w:leader="none"/>
        </w:tabs>
        <w:ind w:left="720" w:hanging="720"/>
        <w:jc w:val="both"/>
        <w:rPr/>
      </w:pPr>
      <w:r>
        <w:rPr>
          <w:sz w:val="28"/>
        </w:rPr>
        <w:t xml:space="preserve">Контроль за виконанням цього рішення покласти на постійну </w:t>
      </w:r>
      <w:r>
        <w:rPr>
          <w:sz w:val="28"/>
          <w:szCs w:val="28"/>
        </w:rPr>
        <w:t>комісію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тань освіти, охорони здоров’я, культури, спорту, побутового і торгівельного обслуговування та соціального захисту населення.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057" w:leader="none"/>
          <w:tab w:val="left" w:pos="-187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057" w:leader="none"/>
          <w:tab w:val="left" w:pos="-1870" w:leader="none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Сільський голова                                             </w:t>
        <w:tab/>
        <w:tab/>
        <w:tab/>
        <w:t xml:space="preserve">   В.А. Католик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overflowPunct w:val="false"/>
      <w:autoSpaceDE w:val="false"/>
      <w:spacing w:before="120" w:after="0"/>
      <w:jc w:val="both"/>
      <w:textAlignment w:val="baseline"/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pacing w:val="10"/>
      <w:sz w:val="24"/>
      <w:szCs w:val="24"/>
      <w:shd w:fill="FFFFFF" w:val="clear"/>
    </w:rPr>
  </w:style>
  <w:style w:type="character" w:styleId="Style13">
    <w:name w:val=" Зна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0" w:after="120"/>
      <w:ind w:firstLine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widowControl w:val="false"/>
      <w:tabs>
        <w:tab w:val="clear" w:pos="708"/>
        <w:tab w:val="left" w:pos="1728" w:leader="none"/>
        <w:tab w:val="left" w:pos="8292" w:leader="none"/>
        <w:tab w:val="left" w:pos="8363" w:leader="none"/>
        <w:tab w:val="left" w:pos="8784" w:leader="none"/>
      </w:tabs>
      <w:overflowPunct w:val="false"/>
      <w:autoSpaceDE w:val="false"/>
      <w:ind w:right="-143" w:firstLine="851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jc w:val="both"/>
    </w:pPr>
    <w:rPr>
      <w:spacing w:val="1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color w:val="000000"/>
      <w:sz w:val="32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11:00Z</dcterms:created>
  <dc:creator>Sergei</dc:creator>
  <dc:description/>
  <cp:keywords/>
  <dc:language>en-US</dc:language>
  <cp:lastModifiedBy>Ekonomika</cp:lastModifiedBy>
  <cp:lastPrinted>2013-06-17T11:36:00Z</cp:lastPrinted>
  <dcterms:modified xsi:type="dcterms:W3CDTF">2013-07-03T08:11:00Z</dcterms:modified>
  <cp:revision>2</cp:revision>
  <dc:subject/>
  <dc:title> </dc:title>
</cp:coreProperties>
</file>